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&gt; Rumor Mill 3.0 BETA &lt;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&gt; By Shawn Berg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Berg will not be responsible or held lia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do to your software, hardware, physical or mental wellbe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mages that this software may cause.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roughly, and no damage-causing errors have been detected or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BETA testers. Should this program cause an  error that damages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form a Shawn Berg as soon as possible so that I may prevent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from falling victim to the same error. Thank you in adv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operating with me in my endeavor to provide you with high-qual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Shawn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sorry, but as of this release I have not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module for Rumor Mill. I am currentl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one and it should be out by the next BETA version. Here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hould do in order after unzipping Rumor Mill into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the RMILL.CFG file with any text/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ocked baud rate  is specified in  line 5.   If you don't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ormity, Rumor Mill requires that  you specify the locked baud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a Batch file.. The sample batch file is called RMI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Rumor Mill supports these drop file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command line parameter for Rumor Mil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MILL RMI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umor Mill is running, 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Rumor Mill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Rumor Mill's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Rumor Mill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all The Author's BBS (Holographic BBS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400: (813) 848-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connected here you may download the newest ver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enu, leave a comment to the sysop (The Author, Shawn Berg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even chat with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s $5. To register simply print out the ORDER.FR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LL checks/money orders payable to "Shawn Berg". Upon reci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der Form and Registration I will send you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ette. Upon registration all nags will be taken out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$5 you can get the spanish version of Rumor Mill!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Holden for making the spanish conversions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