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 TO POWER Version 1.96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other great DDPlus Game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, 1994 &amp;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tems marked with a "*" have changed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 TO POWER is a on-line door game of intrigue based in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ury Germany.  The goal is to advance from a l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 to King and unite the 10 provinces of German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you will have to use treachery, guile and force of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nt of this SysOp's knowledge, this software will 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whatsoever to your system.  HOWEVER, no warranty i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By running this software, you hereby submit to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imposed by the author.  NEITHER THE AUTHOR, N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ITES, SUPPORT BOARDS, OR ANYONE OF ANY RELATION TO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RESPONSIBLE FOR ANY OF THE VARIOUS POSSIBLE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 IF YOU DO NOT AGREE WITH ANY OF THE RULES 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, DO NOT USE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 your config.sys file and ANSI.SYS. DOS SHARE must als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RIP aware but NOT a RIP Game at this time.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to run the game, although one will be supp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and you have configured the CTL file to show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time slicing support is provided to most commo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ing of all files for the RISE TO POW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issing ANY of these files (except for the 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 files), the game will NOT function.  Feel free to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ENTIRE archive package of RTP but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.ANS - Assass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.ANS   - Attack Player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ON.ANS    - Baron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L.ANS     - Duel ANSI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.ANS   - Screen shown when another node acces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.ANS     - King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MENU.ANS  - Large Screen ANSI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ANS   - Player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OPEN.ANS   - ANSI Opening Screen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.ANS    - ANSI Keep with Drawbridg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2.ANS    - ANSI graphic of Keep with Drawbridg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3.ANS    - ANSI graphic of Addit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6.ANS    - ANSI Graphic of constructed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7.ANS    - ANSI Graphic of meeting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8.ANS    - ANSI Graphic of assassin attacking player from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0.ANS   - ANSI Graphic of message being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1.ANS   - ANSI graphic of player being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2.ANS   - ANSI Graphic of King Giving hand of women in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3.ANS   - ANSI Graphic of treasure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5.ANS   - ANSI graphic of meeting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6.ANS   - ANSI graphic of a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7.ANS   - ANSI graphic of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8.ANS   - ANSI graphic - You becom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.ANS  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CH.ANS   - Treacher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.ANS    - Visiting Play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AIN.ANS    - RISE TO POWER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- A sample BAT file for Door.sys on a sing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for door.sys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TP1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 for setting up R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RTP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.CTL   - A copy of the RTP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RISE TO POWER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KED.DAT   - File used for locking out nodes on multi-n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DATA.DAT  - ASCII game map for RISE TO POWER-DO NO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NEWS.DAT  - Yesterday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_ID.DIZ  - ASCII Description File for BBS Sysops on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B4UASK.DOC   - Checklist to help resolve setup/g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.DOC  - RTP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INT.EXE    - Nightly maintenance program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SETUP.EXE  - RTP CTL configur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RTP.EXE      - RISE TO POW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RTPEDIT.EXE  - RISE TO POWER Gam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RTPINIT.EXE  - RISE TO POWER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TALOG.TXT  - Descriptive catalog of all game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SITES.TXT   - List of sites where my games ar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P.TXT     - Support file required by DD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RUCT.TXT - Game Player Instructions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.ZIP 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ISE TO POWER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.DAT  - Provinc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DAT  - Message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DAT     -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ISE TO POWER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M.DAT   - Created to store deleted player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y be created by RISE TO POWER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ROR.LOG   - Created by maintenance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"WC30\DOORS\RT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that ALL files listed above from the RTP196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TP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one the RTP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un RTPINIT.EXE to initialize the game and create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This file automatically initializes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.  If you are a REGISTERED user and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game use the RTPEDIT.EXE program instead of the RTP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RTPEDIT program will NOT function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Manually run MAINT.EXE to initialize quests and other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reafter make sure your BBS Software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.EXE program on a daily basis as an event.  On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:  Players will be automatically deleted after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RTP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RTP\RTP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If you would like the news file to become a bulletin j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atch file copy the NEWS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RTP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game is registered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Game time is limited to less then 10 minut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he Game editor (RTPEDIT.EXE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he game is limited to 1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P WILL run on a multi-node system but only one node can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one time.  If a second node tries to play the gam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the LOCKED.ANS screen and after a short dela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BS.  I realize this is not the BEST solution to allow the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utilized on multi-node systems but it is the best one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 before 1995 I intend to convert the game to FULL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the capability to to be used by several play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n this is the best I can do to help all you "multi-noders"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RTPINIT.EXE to initialize the new game files.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still in the directory, don't wor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overwrite them.  It is not necessary to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RTPINIT.EXE program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want to run a custom game use the RTPEDI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RTPINIT.EXE program.  The RTPEDIT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nless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MAINT.EXE to setup the first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RTP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RTP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 R. Tynes   -=*=-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chael Arnett   -=*=- For his generous donation of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art opening screen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olet Stymacks  -=*=- For her generous donation of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ar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Baker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Lorenz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dd many new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latest version of RTP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Smith      -=*=- Sysop of the Broken Wings BBS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version on his BBS and m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mmendations on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es Halsey, Marjorie Scofield, Adam Grandon, Hal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us Campbell, and many others for play testing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NSTAFL BBS -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4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