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mmCHAT 1.13 by Gerald Albion (C) 1994,1995 Whirlwind Softw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: As of version 1.06, the FOSSIL is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device driver or TSR (not even a FOSS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&lt;baud&gt;- Use Locked Baud Rate (baud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xxx   - Assume access level xxx (can be 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xxx   - Use node number xxx (can be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xxx   - Override time limit wit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A     - Automatically assig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Use CALLINFO.BB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   - Use DOOR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- Use PCBOARD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- Force use of DORINFO1.DEF regardless of /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     - Disable use of FOSSIL eve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path  - Specify path where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) then use this switch.  Note that with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need to specify a baud rate; if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, TommCHAT doesn't -need- a baud rat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oes in this case is forbid TommCHAT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ud rate in any way, since the FOSSI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it for you.  However if you'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you do need to specify a baud rate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WARNING: If more than one copy of Tomm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unning with the same node number,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one of the nodes be invisible to ever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at least one will promptly crash with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series of Runtime Errors!  ALWAYS make s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de has a unique node number!!!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possible with your BBS software, use the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command line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: TommCHAT normally assumes the us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x.DEF door info file, where x is the n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ber, e.g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2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7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23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109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 how the node number "eats" backwar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 part of the filename.  This number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 number passed bu the /N command line parame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BBS cannot generate this style of DOR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, you will have to either use the /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witch to automatically assign a node numb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n use DORINFO1.DEF (which can be forc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/F switch) -or- try using one of the other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 formats, as described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not currently in use.  This wi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online a unique node number, but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dicate which actual BBS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is specifies a path where the door drop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, DOOR.SYS or PCBOARD.SYS) is loc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the benefit of BBSe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ere to write the drop file for each do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seems to have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optional if your BBS can write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 path where TommCHAT will look for it. 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oks in the directory from which it ru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irectory, then in several possi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by several popular BBS packages (e.g. 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, \WC, \PCB, etc.).  It also tri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d:\doors\tomm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wc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This switch is the same as the NOFOSSI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CHAT.CFG.  It instructs TommCHAT to ignor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 and proceed using its own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 This is just an override; normal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SSIL present the internal driver is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it by increasing it.  I have found 25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at's four times a second.  And yes, I know th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eyword is enabled, TommCHAT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driver, otherwise (when commented out, default)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5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6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7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8 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keyword is ignored if you are using a FOSSI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hardware parameters are set up i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You can define COM1 thru COM8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RT is the com port number (one-based!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port address, followed in turn by the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given in the examples above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5 through COM8 with these default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ardware settings for COM3 and COM4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bove table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you understand the Port key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doors seem to work fine without such arca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this alone and it should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CHANNEL directive tells TommCHAT to apply a 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on the specified channel.  The list of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sor is contained in CENSOR.CTL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ommCHAT executes from.  CENSOR.CTL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file.  On censored channels,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equal-length series of dashes (e.g. "----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word or any other generic four letter word in CENSOR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HANDLE directive tells TommCHAT to apply the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/h handles.  However, the handle censor uses 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NSOR.CTL - so that you can add "SYSOP" and "ALL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n-swearwords to the censor.  See the CENSOR.C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ommCHAT (warning - it already contains nasty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on how to configur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CENSOR PRIVATE.  As soon as your users re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are being censored they will rightl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one less fascist.  It is included for completenes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I'm not sure I want to know you.  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on the channels defined by CENS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uns - we hackers like to make certain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back bark bearhug beer beg belch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sh bonk bow brb cheer chill chuckle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fort  cough  crotchkick cry curtsy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and  duck  duh  embrace  evilgrin 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love  fart  finger flash flir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wn gasp glare grin groan gros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5  hurl impure innocent kick kick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ss  laugh  lick  lie loogy look lov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ow  moan  moo moon naked niceass nod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ch  purr re rip rose scream secret 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 smack smirk smoke smooch snicke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k  streak strip thank think tok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deau  ttyl  wave  wink  woof  yawn 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: Beginning with version 1.07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type /a to invoke a Smart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/al for a list of actions.  NOTE: the /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does nothing more than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LST which is a flat ASCII list of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an action's command, or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, you need to also change ACTION.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appris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to the BBS.  You can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ng q or x by itself on a line without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o make the syst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fortable for users accustomed to ch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omm's MajorBB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do the same by typing "who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z uuu   Zap (delete, nuke, fry, toas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rn, terminat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judice, etc) a user'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.  You will be show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vant details and asked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want to do this. Do a /s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the us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TommCHAT has a limit of 6 no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10 minutes per session. 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 you get the latest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oftware licence "key" which lets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TommCHAT setup under licence.  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easier time getting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ssive than what was asked for verson 1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good time to register, a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uture versions will be this low priced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now, your licence key lets you ru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which might cost more if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 above 6:      $2 US or $2.7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.S. and Canada please add $5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des at $2US/2.75Cdn ea.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a qualit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dn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3 U.S. or $4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ppropriate Shipping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ccept money orders issued by Money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sion of TommCHAT 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1-4549 (24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0-6467 (2400-14400 bp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3-2201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/26 (Fidonet).  File Request the "magic" filename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e current version of TommCHAT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complete list of requestable 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orry, no voice support can be offered on unregister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copies. I am better able to address software problems vi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email anyway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��� ��������  ���    ���     ��� 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m############m..     Looking for something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"     """   "##   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##m             "#"   ######m     Call the greatest Text F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#".m####                #######.   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############.           .#m####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           ############|    THC Freedom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m         |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.   m## ##############|    Victori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m  ##################|    1.9 Gigabytes Online 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mm""   """#########|    17,00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         "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########|         |####|   Free Trial Acces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#####################m      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######################   .m######'   (604) 361-4549 [300-28800 V.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##################  ######"    (604) 380-6467 [300-14400 V3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###############l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==########==""      "Reach For The Edges Of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