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Bra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- 1:2628/7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2066,32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dford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 is a fun, addictive card game in which the goal is to play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ards before the computer does and score points to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the computer is left holding when you go out. Of cour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goes out first, you lose points in the same way. During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or less (unregistered), or up to 50 games (registered)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computer holding as many cards as possible. During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and after registration, the highest score achieved during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ngle day's play will be entered into the monthly "Hall of F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PLAY/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the game the user will go first, unless the fir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up on the discard pile is a Skip, Back, or Draw 2. For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s, the winner of the previous game will play first. Vali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ing a card of the same color as the card on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laying the same card as the discard, but of a different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to the Draw 2, Back, Skip, and all 0 through 9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laying of a Wild card is allowed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laying of a Wild Draw 4 when you have no other cards who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at of the card on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playable card, you must draw one card from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. If it is playable, you may then play it. If it is not playable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ass to the computer. The most cards you may hold is 3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 draw a 31st card, or the computer plays a Draw 2 or Wild Draw 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pushing you over the 30 card limit, you will automatically lose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 pile is exhausted during a game, the discard p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ffled, and then play will continue. The word card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(Back) card reverses the direction of play, so when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it being the computer's turn, play goes "back"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(Skip) card skips the other player, so a skip also return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(Draw 2) card forces the other player to draw two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pile, and play then retur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(Wild) card can be made the color blue, green, red, or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The (Wild Draw 4) card can be made either blue, green, red, or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forces the other player to draw four cards from the draw 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y then retur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either you or the computer player have play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D VALUES FOR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cards 0 to 9     =   F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 Two cards       =  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(Reverse) cards =  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 cards           =  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 cards           =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 Draw Four cards =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this door is only $10, and once registered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will work on all future vers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int out and complete REGISTER.FRM, send it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and you'll receive your registration code promptly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U.S. mail, or Direct/Private FIDONET mail (you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 your registration code, just replace TRIAL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ine 5 and you're off! (That's line 7 for GT Power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: v1.0 has a FREE trial that is good until 10/01/95..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rundown of changeable or enhanced featur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during the trial period an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ed         �        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only current day's scores. �  Keeps an all-tim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per day is fixed at 10.    �  Sysop can vary # of games (1 -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ease register screen is      �  Will optionally display a Sysop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t the end, after the �   screen listing those who hel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ores screen.              �   register the door, or any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all of Fame                  �  Monthly Hall of Fam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all of Fame" is a registered feature that will maintai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ing of the top scorer for each month. It requires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be run nightly or monthly, as it is handled entir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ogram. In instances where UNE is not run for a whole month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 year, the "Hall of Fame" will be updated with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* No Winner ***", and a score of "0" for the month(s)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 If, somehow, more than a year passes before UNE is run,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s found to be prior to the last monthly maintenance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tating that UNE's files are severely outdat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, and that you should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ngs like hard disk crashes and system date chan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y failure can happen, i strongly recommend that you back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E files regularly. Your users would be cross indeed if the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discovered that the "Hall of Fame" was empty, and no long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ames and record scores liste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-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1.UNE    -  Game Instruction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2.UNE    -  Game Instruction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3.UNE    -  Registered features list (Unregister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.UNE     -  Gam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.BAT       -  Sampl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.CFG       -  Sampl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.DOC       -  &lt;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.EXE       -  UN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LM.EXE     -  UNE Game Program requiring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 Sysops running low on syste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LM.TXT     -  Text file explaining UNELM.EX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.SCR     -  Please Register 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CREATED BY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FCHK.UNE    -  Hall Of Fame Check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F.UNE       -  Hall Of F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.BLT       -  UNE Top Ten Bulleti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.BUL       -  UNE Top Ten Path/Filename/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G.BLT      -  UNE Top Ten Bulleti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UNE      - 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requires DOS 3.x and up, one of the valid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"Location Of System File" section of this file), and 19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E.EXE) or 147K RAM for the version requiring BRUN45.EXE (UNELM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quires that the user have ANSI displa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reate a directory to hold all U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Unzip UNE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reate a configuration file, with the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UNE.CFG file. Here's an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s of eac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leave any blank lines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lines below are only to allow explanation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               &lt;-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   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&lt;- CommPort  | These 2 lines are required   | NOT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&lt;- Node #    | (ONLY) for GTUSER.BBS        | NOT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             &lt;- Registration Code or TRIAL (free trial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REE trial on v1.0 is good until 10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&lt;- Show Hall of Fame after Top Scores *within*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= Yes, display it. N = No, forget i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feature; unregistered is automaticall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Note: Hall of Fame is always shown after the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on leav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   &lt;- Show computer's cards upon a human player 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= Yes, display it. N = No, forget it. Thi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(unregistered). Only in registered mode can th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&lt;- Games Per Day (Default when Unregistered i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ysops who Register or utilize the free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from 1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&lt;- Y = Display Sysop-created ANSI screen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(s) who contributed to regis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whatever screen the Sysop chooses t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= No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SCR         &lt;- File Name of the screen described in abov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E (Name of this screen file is up to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NOTE: File must be in the UNE directory.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name/extension - No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Create a batch file or modify the UNE.BAT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PCB\DOORS\UNE         &lt;- Location of 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E UNE.CFG              &lt;- (.EXE filename and .CF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xx = Replace with 1 of the following so UNE can find your BBS dat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supports the use of Fossil drivers.  To tell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ssil driver instead of the standard COM ports, just put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s that a Fossil driver is present and should be used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ssil driver is detected, the door will print a messa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keys available while UNE is running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-   Raise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-   Lower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-   Rais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-   Lower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-   Toggl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-   Togg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-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-   Toggl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  -   Dump user (User won't be able to play until next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-   Blank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-   Ent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-   En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Sysops can FREQ magic name UNE from me at 1:2628/7 (up to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idnight to 6 a.m., 7 days a wee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UNE can also be found on CompuServ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Games Forum (service name CIS:MODEMG), within the BBS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in the PC Bulletin Board Forum (service name CIS:PC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BBS Door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merica Online, look in the PC Telecommunications Forum (Keyword P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find it on one of the following popular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BBS         (805-873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wire BBS        (609-235-5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Creek's BBS (515-225-8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Owl's BBS     (716-483-39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reations  (508-368-70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ook for the following other BBS games/programs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tch Dice BBS Door v2.2b - Luck/strategy dice game. &lt;MDICE22B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Magic name is MDIC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onvert v1.0 - Wildcat DOOR.SYS to DORINFOx.DEF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NVERT1.ZIP&gt;  *** Magic name is CONVE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(DFRAME.E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 was written using Doorframe v4.8 for QuickBasic v4.5, and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der most bulletin board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suggestions for improvement, or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ort, you can reach me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   1:2628/7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   72066,32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:  BradfordL.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GSBORO, DE 19939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 OF ANY KIND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 ARISING OUT OF ANY US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chive (.ZIP file) may be freely distributed, provided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ke changes of any kind to its contents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vendor service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oney whatsoever, without the written permission of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