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-95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DOC - Player documentation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Territories and Reg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a game, you will see a full-screen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which you are playing in.  Each "world"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6 individually named "territories".  The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ed into 7 different "regions".  Each territory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region is colou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"The Modern World" scenario, a terri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ance, belonging to the regio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territory, you will see a letter (A through F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side that letter.  The letter corresponds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rritory, and the number shows how many Troop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itory.  For example, "A 3" designates that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at territory and occupies it with 3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are individually named; however, you can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until you zoom in to one of the region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rough 8 will display a close-up of that specif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DeployP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will hand out DeployPts at the start of your first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These DeployPts can be used by the [D]eplo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more information).  Each play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Pts proportional to the number of territories occupi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Pts = Territories / 3       (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wn territories of the same colour group (ie, regi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bonus of DeployPts proportional to th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ize of the region completed.  The region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bottom right of the map screen when a specif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oomed upon (keys 2 through 8).  The minimum amount of Deploy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any tim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Card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turn, if you had successfull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ritory, you will receive one of three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Silver or Bronze.  A "set" of Card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ach kind (G, S &amp; B), or three of any kind (G, G &amp;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llect these Cards to be traded in as a set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DeployPt bonus.  This DeployPt bonus increas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et of Cards is traded in.  Once you have 5 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matically trade in a set for you.  To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ards, select the Deplo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Deploy Comm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yers usually do this first when they take thei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 a game.  Select [D] to deploy troops on any terr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wned by you (provided you have DeployPts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  1 DeployPt is equal to 1 troop.  If you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you may turn these in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Attack Comm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command of WAR.  Use it to attempt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a neighbouring territory.  You can only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rritory if you have 2 or more troo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you are attacking from (this is becaus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he battle, you must occupy the defeated territ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t least 1 troop on your attacking terri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eat all the troops on the defending terri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at least 1 troop from your attacking terri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you conquer all 36 terri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Fortify Comman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wish to strengthen your front line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move troops between territories.  Agai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t least 1 troop on the territory you are for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 may fortify only neighbouring terri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two territories that are separated by other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lso own, you can fortify across the board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ie, Alaska to Mexico, providing you own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ed States as well).  If you have a treaty with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territories between two that you want to fortify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Treati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! can be made a team game through the use of these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ropose a treaty to another player, you becom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/her automatically.  He/she has the option of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eaty or accepting it.  If you wish to break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, it will be done when your ex-ally next logs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lly does not log on within 1 day, [B]reak the treat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brok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Give Territor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reaty with another player, you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 [G]ive any territory you own to that play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any territories as you wish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trategi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rategies can be applied to different scenar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st Century North America features lots of shared bord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, your attacking may be slowed down.  Other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WAR! in Vancouver, Canada), feature reg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other regions by only one or two territor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otect these regions, you could build up troo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line borders, while maintaining only 1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behind the line.  Also remember that you get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Pts if you defeat another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cenario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! lets ANYONE create and compile scenario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reate/compile scenarios, read 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.TXT as the example ASCII fil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how you how to make your own maps and data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reate new scenarios (the most popular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ones of your home town or city).  Upload or e-ma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o the support boards and we'll do our bes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next release (with proper credit given of cours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cenarios can be shared with thousands of other conqu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