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to WCSROOK to beta version .20, you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IBBS.DAT file, then wait for the next days file from 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hanged, and if you try and use the existing on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T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o WCSROOK from beta versions before .18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line to your WCSROOK.CFG file.  (Or run the new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 It is to determine whether or not you have InterBB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WCSROOK from beta version .10-.12 to version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versions, you need to delete the HISCORE.D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