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roblems with the SETUP program locking up, fixed (hopefully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