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Factory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granted to try this software for as long as you lik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COPY is a slightly crippled version of Sim Sysop. Upon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istration Code by means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isions Software or its suppliers, and you will not acquire any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ftware except as expressly set forth in this license.  You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ies of the software will contain the same proprietary not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New Visions Software or its suppli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will be governed by the laws of the State of Ohio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greements between Ohio residents entered into and to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within Ohio.  The United Nations Convention on Contrac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agreement between you and New Vision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a commitment on the part of New Vis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isions Software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use of any products described herein. New Vis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serves the right to make changes in any products descib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These docume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could include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New Visions Software for any reas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677-1040 (Support BBS), or write: New Visions Software, 1345-J A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Kent, Ohio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Edit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 and product names mentioned in the incompani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, etc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