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./.... I Hate that Kinda Stuff./....Beuurk, Writin' NFO Files... SH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i thsi PPE make your life going high, with cool fadings, cool ansi [draw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hehe] nice effects , real time calculating etc...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is fuly configuratble...[fading colors, end colors], you can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user you want from the top ppe 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I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a, Simple, Really Simple, Realy really really si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] Edit the config file [better for you ;)], TOP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Go To you logon procedure File and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 PTH&gt;\XS_TOP13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Edit the REFUSED.LST, for exclude some us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thin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Fol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Writed by the crazy : Dr. Vib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