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'eh? simply replace ACHANDLE.BIN in your exec dir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imple as that. Pretty easy hu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