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Unlink 1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is a little tool that allows you to delete echo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cfg AND to unlink them from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1.45 needs a fastecho.cfg of revi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go: Fastecho 1.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eUnlink &lt;echo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: FeUnlink FE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eUnlink @&lt;area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: FeUnlink @ONELIN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K.LST must be a plain ascii-file, with one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, see EXAMP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@" tells FeUnlink to use the parameter as li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ch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1.45 is Netma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/or suggestions to Volker Imre, Fido 2:246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