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blanks, and send this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r updates (after I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and a check or money order for 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ities documentation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88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