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MAKE Version 5.25 (03-10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will make a text file of your BBS's File Area Lis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, and the extended (verbose) descriptions),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file with a user chosen archive, and then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user chosen protocol. There is also now a SysOp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ll, which is explained in detail below.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 lines have a default command, whichever command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[' ']' is the default command for that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activate that command. This also happens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 prompts. Which ever archiver and protocol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last in the .cfg fil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: There is a change in this version of FLMAKE in the FLMA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MAKENO.CFG file, that allows it to support versions o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either a 5 line Description or a 10 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 will show you if you are specifying either the 5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description mode, by placing either a -5 after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-10 after the version number (i.e. v5.25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is different then most of the other programs of this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in that it reads the ACS required for each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ACS Security flags are supported, such as Snnn, Dnnn, Gn, Ynn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, Tnnnnn, etc...., along with the &amp;, |, !, ^ and % as well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of the users ACS settings to verify the File Area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not (just like Renegade does) instead of you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file listings to make (most sysops have many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and this could become tedious to have to m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. FLMAKE has its own .CFG file, that it read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 This will be explained in full. FLMAKE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th as FLMAKE.EXE and is as follows: (Do not type in the Line #??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 comes with this archive, the following jus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1: c:\tp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:\tp\colise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:\tp\bbs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:\tp\bbs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:\tp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:\tp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A,ARC,c:\pkutils\pak.exe a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J,ARJ,c:\pkutils\arj.exe a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H,LHA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L,LZH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Z,ZIP,c:\pkutils\pkzip.exe -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H,HS Link,e:\rbbs\prot\hslink.exe -! -A -I1 -P%P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X,Xmodem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K,Xmodem-1k,e:\rbbs\prot\dsz.com port %P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C,Xmodem-CRC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Y,Ymodem,e:\rbbs\prot\dsz.com port %P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G,Ymodem-G,e:\rbbs\prot\dsz.com port %P sb -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Z,Zmodem,e:\rbbs\prot\dsz.com port %P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: 15,4,3,9,11,10,14,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auto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: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: unvali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of your DOOR file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. The filename is usually calle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osen which type of compre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Com port, and baud rate seperated by a comma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to use when a user is NOT online.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test FLMAKE, when a user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comma seperating the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Number of user choosable archive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UNREGISTERED version can onl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 archive progra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8. If you have a 5 for Line #08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9 through #13 , if you have a 1 for Line #08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09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archive, and the 3 letter arch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archive, and the 3 letter arch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archive, and the 3 letter arch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archive, and the 3 letter arch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archive, and the 3 letter arch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you have a 1 for user choosable archive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archiver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arch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Which ever archive you have listed LAS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it can be activate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Number of user choosable protocol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UNREGISTERED version can onl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 protocol progra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14. If you have a 7 for Line #14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15 through #21 , if you have a 1 for Line #14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15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protocol, and the nam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plete path and filename and commandlin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mma seperating the single character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the complete path and filenam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ingle space seperating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you have a 1 for user choosable protocol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protocol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only MCI codes that FLMAKE supports for the command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re %P (Port #), and %F (Filename to Downloa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ave memory, and also because every protocol i hav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needs only these 2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Which ever protocol you have listed LAS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it can be activate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: Configurable Colors for different parts of FL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umber is the color for the line 'Your User Info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is the color for all the headings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User Name, Calling From, Credits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is the color for the variabl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 on the opening screen (Oiler, Carson City, N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9, etc.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 number is the color for the prompts used in FL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(M)ake a FileList, (Q)uit to BBS 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number is the color for the user choosab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the 'M', and the 'Q' in the example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H number is the color for the line 'Scanning 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number is the color for th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 number is the color for miscellaneous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(Zmodem transfer was successfu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TH number is the color for the filenames, protoc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arious statements in FLMAKE (Such as the 'Zmodem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for the eight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umbers MUST be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If you have the statement 'autoquit' for this line, then FL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QUIT back to the BBS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the archived text file. If you dont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 back to the BBS, then j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, and FLMAKE will prompt the user to press (Q)uit to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run FLMAKE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: Total number of File Areas you want left out of you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24. If you have a 2 for Line #24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25 through #26 , if you have a 10 for Line #24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s #25 through #34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UNREGISTERED version can onl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 File Are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: Filenames for the File Areas without the ".DIR" (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File Base Configuration) that you want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, even if the us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: 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: This will be either the number 5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f you use a version of Reneg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upports a 5 line description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5 here, if the version of Renegad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10 line description, then put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more then 1 minute passes without the user, or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FLMAKE aborts back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When an archiver program or protocol program is run, FLMAKE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elf (except for about 800 bytes) to EMS or DISK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add a new command to one or all of your BBS menus (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a new command, then (M)odify it to rea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Whatever the users need to have access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Path followed by FLMAKE.EXE. (Ex. C:\RBBS\FLMAK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12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chive program, and 2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57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chive programs, and 7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ysop activated commandline mode now availabl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also, for FREQ'able lists, or backup lis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ysop commandline mode, just use the paramete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MAKE /s). There is also a second parameter that you can u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o go back to when looking for files. To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ode and specify the date of 01/10/93 for the dat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ould type FLMAKE /s /01/10/93. If you do not specify a dat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, then it will look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ameters for SysOp commandline mode: The first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/s, now The second Parameter can either be the dat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will show the Files Credits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will show the Files Date Uploaded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will show both the Files Credits and Date Uploaded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ate to go back to such as /01/01/94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, /D or /B for the Third Parameter. If you do not specify /C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B then /C is used as the default. THE /B AND /D PARAMET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.CFG file needed for this to operate correctly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AKENO.CFG, and it must be in the same path as FLMAKE.EX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lanation of each line in FLMAKENO.CFG. (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??:, a sample .CFG file comes with this archi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s 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e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e:\rbbs\colise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e:\rbbs\misc\top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e:\rbbs\misc\bot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e:\rbbs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LZH,d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 NOTE: New option! If you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text file todays dat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03: e:\rbbs\coliseum.txt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*date*.txt. This will make the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09_15_93.txt. THIS NEW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F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following line. If you dont want FL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ed file,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New option! If you want FLMAKE to name the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dat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05: e:\rbbs\coliseum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*date*. This will make the archiv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09_15_93.lzh. THIS NEW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F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The 3 letter archive extension, and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commandline. There MUST be a comma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extension and 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t want FLMAKE to make a compressed fil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Total number of File Areas you want left out of you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7. If you have a 2 for Line #07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8 through #09 , if you have a 10 for Line #07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s #08 through #17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UNREGISTERED version can onl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 File Are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Filenames for the File Areas without the ".DIR" (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File Base Configuration) that you want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, even if the us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ame as Line #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This will be either the number 5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f you use a version of Reneg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upports a 5 line description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5 here, if the version of Renegad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10 line description, then put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288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