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2.80 "Classic" or "Gold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also directly supports QuickBBS 2.80 "Class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0 "GoldBase".  To install Labtest into QuickBBS 2.8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ed to set up a special upload menu (ie: UPLOAD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be called from your regular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ll have three commands, each of which a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C: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33 (Uplo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*C /C C:\QUICKBBS\LABTEST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7 Shell Under Board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Command   : 2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LABTEST.BAT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UPL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*.*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Caller uploa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Run scanner on directory TEMP; if bad, mov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LABTEST\LABTEST C:\UPLOAD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FILES.BBS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Transfer description to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ILES.BBS &gt;&gt; \UPLOADS\NEWUPLD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Move good files to 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*.* \UPLOADS\NEWUPLD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Y | DEL *.*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trailing back slash on the uploa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7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s Labtest that C:\UPLOADS\TEMP\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a file. Your Labtest Directory must als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or Labtest must be setup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read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M command to force QuickBB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called from your normal Fi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