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ۻ   �ۻ ������ۻ �ۻ    �ۻ  ��ۻ   ��ۻ  ����ۻ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  ���ۻ 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�ۺ ����ۻ   �ۺ ۻ �ۺ  ���������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 �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����ۺ ������ۻ</w:t>
      </w:r>
      <w:r>
        <w:rPr/>
        <w:t xml:space="preserve"> ��������</w:t>
      </w:r>
      <w:r>
        <w:rPr/>
        <w:t>ɼ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  ���ͼ ������ͼ  ��ͼ��ͼ   �ͼ     �ͼ �ͼ  �ͼ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>
          <w:rtl w:val="true"/>
        </w:rPr>
        <w:t>ۻ �ۻ  �ۻ ������ۻ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  ������ۺ ����ۻ  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 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 �ۺ  �ۺ ������ۻ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ͼ �ͼ  �ͼ �����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b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Chk is another PEX designed to let your users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t login and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two PEX's that are included, MAILCHK and MAILYES ser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urposes. MAILCHK will ask the user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new mail, MAILYES will force the user to have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. The reason I wrote this is that in ProCfg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mail ay login, not to check or to ask. Well,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don't seem to read thier mail while others do.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s so large and most users don't set their area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so it checks them all so it takes awhile. By using MAI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YES you can specify which users will get ask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rced to have thier mail checked, either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will I be liable for the loss of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cidental or consequential damages aris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on my BBS, unfortunatly, it migh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 Let me know of any problems. I would s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up 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MAILCHK.PEX and MAILYES.PEX in your PEX directory.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s auto executes in you TOPS menu &lt;CTRL-A&gt; you know th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&lt;BG&gt;. Set the user level in your menu of flags for each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Mail Check is FREEWARE.  Tha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pay anything for using it.  The only thing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send me a post card or post a message in the Pro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 you a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and kids!!! Love you guys lo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m and Dad, Thanks for not making the wrong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the ProBoard echo. I read it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board is down, Golden Saber BBS, FIDO 1:381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2 Sno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liss, Texas 79906-4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