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 Bulletins Ver 1.00a (c) 1995 Dustin D. Brand A.M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s/Screen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REGISTERED 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rchive QBULLET1.ZI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BIN.ZIP  - QWKBULL.BIN - Quick Bulletin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BULLSEC.SRC - Quick Bulletins Security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BULL.DOC - Quick Bulletins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- Quick Bulletins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ZIP - MAIN.ANS/ASC - Example Main screens for Quick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QWKBULL1.ANS/ASC - Exampl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EXT1.TXT - Example Downloadable file for BULLETI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SCREENS.ZIP into a subdirectory off your \TEXT\MENU\ 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B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** MD\ C:\SBBS\TEXT\MENU\QWKBUL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edit the Supplied MAIN.ANS/ASC file so it says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ccording to what bulletin is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create a directory off the path of your SBBS\TEXT\MENU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QWKBULL if you didn't already do so; so you should have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C:\SBBS\TEXT\MENU\QWKBUL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your Screens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.ANS/ASC     - MAIN QUICK BULLETI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BULL1.ANS/ASC - BULLETIN #1 AND SO ON UP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BUL10.ANS/ASC - BULLETIN #10 AND SO ON UP TO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L100.ANS/ASC  - BULLETIN #100 AND SO ON UP TO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UST BE IN THE C:\SBBS\TEXT\MENU\QWKBULL\ DIRECTORY OR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WILL NOT DISPLAY THEM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arches the ..\TEXT\MENU\QWKBULL\ directory, it doesn't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of the path is, as long as it's off the main synchrone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ends with ..\TEXT\MENU\QWKBUL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1.TXT        - BULLETIN #1 TEXT FILE UP TO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1999.TX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the files Quick Bulletins will search for, for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able to download, they MUST be present in the SBBS FIL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also.  (in other words, put the files on yer 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nzip the QWKBIN.ZIP file into your C:\SBBS\EXEC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edit the BULLSEC.SRC file to your security needs, the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JA BULLSEC in your EXEC directory and set it up as your logon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FG-&gt;SYSTEM-&gt;LOADABLE MODULES-&gt;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ternal code BULL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you can set it up as a part of your existing logon module b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_BIN BULLS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where in your logon.s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 as setting up Quick Bulletins as a door refer to QWKBUL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still lost and need more help, don't hesitate to call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 and leave user #1 feedback and he'll get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's Multimedia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 Louisiana #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uquerque, NM 87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# 505-828-2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1:301/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