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B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load directory cleanup utility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h Tie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Rich Tietjens and GRU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Lightspeed Systems, Houston, TX, USA (713) 664-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BCLEAN will search your download directorie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and delete descriptions for files that do not ex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simple to "kill" unwanted files - just delete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vanish the next time RBCLEA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STATEMENT:  RBCLEAN.EXE is a copyrighted program.  It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shareware" concept; you may copy this package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You must keep all of the files intact with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s, additions,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You may not charge a fee for the program 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is program is released "as-is" without warranty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very effort has been made to ensure that RBCLEAN will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nd will not damage your data in any way, you are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use of the software and indicate by your use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ssume all risks and hold the author, GRUNT Compu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System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RBCLEAN requires a configuration file, RBCLEAN.CFG, which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 when RBCLEAN runs. 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CLEAN.CFG is self-explanatory - edit it with any flat-ASCII edi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supported by RBCLEA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   -       Don't kill old files; only makes the .NEW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copying them over the original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  -       Don't beep when a missing file is discovered. 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less annoying the first time you run RBCLEA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-     Overwrite Bad list when miss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-       Append to Bad list when miss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=     -       Master.Dir pathname, including filename, but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DIR will be appended to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entr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=     -       FMS.Dir pathname, including filename, but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DIR will be appended to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entr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=     -       Location of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entr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-       Log file path &amp; filename.  If this command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three characters are actually consider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o if you want to make the file smaller or incomprehensibl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breviate the QUIET, SAFE, OVERWRITE, and APP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BCLEAN in your nightly maintenance, or manually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any other program (such as RBBS-PC) is trying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le(s) while RBCLEAN runs, RBCLEAN will exit withou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 If this happens, look in your .DIR directory to find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NEW extension;  you can manually copy them to the correct filenam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, and run RB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comments, or bug reports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ie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Lightspe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6 Bellai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ietjens @ 1:106/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.tietjens@z1.n106.f696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released under the shareware concept.  It is not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;  you may use it for a short evaluation period, not to exceed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At the end of that time, if you choose to continue using RBCLEA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ligated to send the registration fee of US$5.00 to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ackage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RBBS at (713) 666-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quested from 1:106/7 with the magic name RB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enhancements include the ability to import file descri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rchives containing FILE_ID.DIZ, DESCRIPT.ION, and oth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;  Creating a human-readable file list with headers, file 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"pretty" devices;  and RENEGADE, QBBS-PC and other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Released 19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