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eqScan 1.0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File Request Reporter Progr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a sysop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5 Copyright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"Cowboy Software!"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 R O G R A M    D O C U M E N T A T I O 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gt; TABLE OF CONTENTS - INDEX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ice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iles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Does It Do?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ing The Database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Backup Command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Backup Database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Created Screens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mmands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etails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Log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time Display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Errorlevels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Only Featur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Contact.........................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, The File Request Reporte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5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EQS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02/95 all software products produced by the author an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, are released under the puesydonym of "Cowboy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x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160,000 bytes free memory when running REQ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at, we're prett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D FIL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required for ReqScan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QSCAN.EXE   -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EQSCAN.CFG   - Program configuration,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EQSCAN.RDB   - Program data file.  Created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EQSCAN.DBX   - Program index file. Created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mpatible File Request progra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UPGRA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file, REQSCAN.RDB and configuration file REQSCA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ooked for in the same directory that REQSCAN.EXE i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 If not found, the data file is created (SCAN)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cannot be found, ReqSca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EXE and REQSCAN.CFG "should"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isted in your Dos PATH stateme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, created by RE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Q######.BUF- Database backup file created with the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BUP - created during PACK operation, normally erased once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.LOG - Activity and Error log. May be disabled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QSORT.EXE is required to have a Alphabeticaly sor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PGRAD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pgrade program has been provided. 103TO104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NLY to be used to upgrade from version 1.03 to version 1.04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version 1.02 of ReqScan, you can run 102TO103.EXE fir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un 103TO10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1.01, and wish to use 1.04, you will FIRS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REQSCN12.??? somewhere, run it, allowing it to up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format, then 102TO103, then 103TO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other option for a 1.01 to 1.04 upgrade, is delete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dex file, and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ic upgrade feature was removed from REQSCAN to low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verhead.  Any future upgrades will be done by such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QUP.  If you attempt to run REQSCAN 1.04 on a 1.01/1.02/1.03 datab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will advise you that the format is wrong, and to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 DOES IT DO ?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will read log files created by either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File Request Processor programs, and keep track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have been requested from your system, and how many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has been requested.  It will also log the nod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system to reques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is not quite totally accurate, ReqScan does not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many files have been "requested" but how man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uccessfully" requested and sent.  Failed reques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upported Reques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Door Request Processor</w:t>
        <w:tab/>
        <w:t xml:space="preserve"> -  by Matts Wal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External Request Processor</w:t>
        <w:tab/>
        <w:t xml:space="preserve"> -  by Hans Siem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FREQ External Request Processor    -  by Hakan Ander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1.03, ReqScan has support for the current FDRPR "BETA"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 to be a BETA site. This should be version 1.30/b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may be supported in the future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, the author needs a small copy of a log fil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program, listing at least a dozen successful File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only familiar with the above, if others exist, an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me a log copy, support will be added for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know of another one, or use another one, please s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it's log file. Also make sure I know what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, so I can setup a configuration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creates and maintains a data file, which is what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sent, and how many times they were requested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version 1.03, the database is maintained 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See "Sorting the Databas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create an Ansi and Ascii screen, that you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ystem, to show users what files are being requ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tems.  You can have one or the other, or both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colors ReqScan uses in the Ansi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s display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so has a LIST option, which will list the Ansi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 your screen, with page pausing.  Not the actual Ansi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 likeness. ie: It looks just like the Ansi screen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op Report is available, similer to the LIST screen,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graphic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allows you to configure which one of the four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ypes to use in creating the display screen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NC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intain the database, deleting files, and packing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Or... just delete, and leave in file. These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play screens, but will remain availab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-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termination of the scan process, ReqScan may optionally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ernal program, it may be a BATCH file, another program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 DO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been provided to allow you to do someth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after it has been scan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x file is maintained, to allow faster searches fo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  It is updated every time filenames ar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ith SCAN, or removed from it with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 can hold up to 32,767 file request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CAN, if the database becomes full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peration is halted.  IN this case, you will have to fir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, delete some files, and PACK before you can add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ption, is to make a backup of the database and index file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RDB, *.DBX, and run SC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ATABASE BACKUP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REQSCAN is, for the simple job it does, quit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ORTING THE DATABAS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is now maintained in an alphabetical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ccomplished by an external program, RQSORT.EXE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from REQSCAN, or as a stand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t would be run from ReqScan, but you can run it any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ReqScan, simply activate the keyword DOSORT in REQSCAN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will be sorted right after SCAN, and just before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mand line, simply type RQS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 Sorting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ATABASE BACKUP COMMAND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create a backup of the current database with ReqSca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simply REQSCAN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up file name is comprised of the letters "RQ" plus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from the current system date, and the extension "BU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 backup on April 8th, 1995, the resulting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:  RQ040895.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CESSING BACKUP DATABASE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has a startup command to allow you to access a backup (BUF)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urpose of LISTing 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is OLD:&lt;filename&gt; where filename is the name of th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t may be a fully qualified path+filenam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(less brackets) must immediatly follow the colon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 REQSCAN list old:rq030295.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SCAN print=request.rpt old:d:\bak\rq030295.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LD:filename" can come before or after the LIST or PRINT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either position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PLAYING CREATED SCREE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isplay screens created by ReqScan can be rather length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display them with whatever command you system u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"page pau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software does not have special file display type to do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es recognize certian macro's to implement pause/wait for C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your own Prompts with BBS codes in REQSCAN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PauseString and Wai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THOD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the execute command is provided, is once you have sc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est log, you should either erase it, or store it some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.  If you do not, the next scan will count the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d requests, and give you false readings i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ggested method is, depending on how busy your system i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, is to run the ReqScan program once a week or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data file, and the screens.  You can run it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if you wish.  Then the configurations command to run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liminate or move the just scanned request log, so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canned again.  See RunCommand section later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PTION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Scan gives you quite a bit of flexibility on how it should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can the log, updating the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generate the Ans or Asc or bot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nd generat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status of certia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ome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orth mentioning, the configured RunCommand is ONLY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ctually SCAN the request log.  When creating screens, or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screen, only the database file is touched, not the log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no fear of your log being zapped, just because you di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GRAM COMMAND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xt section for more detail on the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available on the start up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 - Will invoke a simple Help system. Page pausing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 - Will display the contents of the database file (REQSCAN.RDB)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screen, with page pausing.  What you see is an</w:t>
      </w:r>
    </w:p>
    <w:p>
      <w:pPr>
        <w:pStyle w:val="PreformattedText"/>
        <w:bidi w:val="0"/>
        <w:jc w:val="left"/>
        <w:rPr/>
      </w:pPr>
      <w:r>
        <w:rPr/>
        <w:tab/>
        <w:t xml:space="preserve">    exact duplicate of the Ansi screen that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- Will have ReqScan read the request processor's log file,</w:t>
      </w:r>
    </w:p>
    <w:p>
      <w:pPr>
        <w:pStyle w:val="PreformattedText"/>
        <w:bidi w:val="0"/>
        <w:jc w:val="left"/>
        <w:rPr/>
      </w:pPr>
      <w:r>
        <w:rPr/>
        <w:tab/>
        <w:t xml:space="preserve">    updating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- Will do the actual Display Screen gen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the Ansi only, the Ascii only, or BO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created, is determ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 - Will display the Data File Revision number, and also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file names are stor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- Lets the Sysop specify a filename to check on, ReqScan</w:t>
      </w:r>
    </w:p>
    <w:p>
      <w:pPr>
        <w:pStyle w:val="PreformattedText"/>
        <w:bidi w:val="0"/>
        <w:jc w:val="left"/>
        <w:rPr/>
      </w:pPr>
      <w:r>
        <w:rPr/>
        <w:tab/>
        <w:t xml:space="preserve">    will search its data file, and tell you how many times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been request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- New with 1.04, prompts for a filename,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ODE last requesting the fil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- Writes a sysop report to a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 - Will tell you which file has been request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LETE - Undeletes all dele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 - Takes you into a scrolling list of fil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en mark files as DELETED, to be remov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 - This will remove all records that are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atabase. Will run after MAINT if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 - Will create a backup file of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: - Allows the use of a backup as created above, with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N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command is a little different than the rest.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with i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SCAN CHECK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NO spaces between the word CHECK, the equals 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 should be the only command run.  If you pu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FRONT of CHECK, the Check option will NO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command AFTER the Check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nd REPORT, are the only two commands that should be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file in un-attended mode.  You could run PACK also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something you should need to do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 and REPORT commands can be used at the same time.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s not important.  The order of execution is, first SCA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 You have no control ov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also, if you wish, run the LIST command with the abov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,  if you give all three together, the sequence of events will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,  REPORT,  Execute RunCommand,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an invalid command, ReqScan will list the bad comma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error message,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 information needed at run time is configured b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See CONFIGU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ype REQSCAN alone, with no commands, it will als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 presents a menu, allowing you to select th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hel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DETAIL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ection, the commands given at startup are covered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  -   The list command first displays the Program Heade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s to display a screen identical to that cre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display.  It uses the configured line type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difference being that the top section of the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headers, remians in place, and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scrolls up behind it, until the bottom Total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pausing is provided, when the pause prompt appea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 or "Y" will continue, "N" will stop, and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continuously until the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any key other than "Y" or "C" will abor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use Prompt also tells you what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  -   After initializing memory for the database, and open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, ReqScan starts scanning the defined log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detects a successful file request, it sear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or a name match, if found, it updates th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for that file, and updates the address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atch is not found, the entry is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, then on to the nex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 -   This will read the database, and create the screen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QSCAN.CFG.  Depending on the config setting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si/Ascii or both.  The proper extension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file.  The line style and colors 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in the scree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-   Very simply, displays the database name, revision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, number of filenames stored, and how man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dded. It's outpu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rmation  :  ReqSca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Revision   :  1202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            :  (c)1995, RaL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s Stored :  1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Avail for   :  32,620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-   The command format is CHECK=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     Equals sign is required, and no space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arch the database for a name match, if not fou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ll you so.  If found it's displ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ning database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king : REQSCN12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SCN12.ZIP has been requested 8 times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By : 1:161/7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: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-   Command format is the same as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     You can specify a filename, or a device. Device can b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LPT1 and so on.  Creates a report tha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screen, but has no line graphics, no high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tc.  Its "possible" but unlikely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 a COM port. The file is sent to the output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 at a time, and comport output "should" be don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-   Reports on which file has been requested most.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tching file info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st requested file is: REQSCN12.Z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has been requested 8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-   Removes all records marked as DELETE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display is provided, to let you know it's work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PACK function, it tells you how many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creates a backup file named REQSCAN.BUP.  Shoul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rash, during PACK, you should be able to recov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y renaming this file back to REQSCAN.R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LETE-   Very simply, scans all entries in the database,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leted, it is marked as un-delete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d how many entries were changed.  UNDELETE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, so you should not supply another comman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, as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   When prompted, enter a filename. If found, you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the address of the NODE last requesting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imes the file has 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-   This fires up a scrolling window display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through the database.  While browsing, you can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rd to be deleted.  When a record is deleted,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in blinking red,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rk a file entry as HIDDEN, this status is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o the left of the DELETED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 included MAINT.SCR file, for a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intainence window, with comments on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pper left corner of the frame, a display sh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record number you are on (3 of 147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left corner is a display that tells you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cords that have been marked deleted,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cursor movement keys to move through the data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KEYS below. As you do, a highlight bar moves up and d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the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is used also to determine if any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, if this number is not equal to zero, when you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, you will be asked if you would like to run th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Prompting for PACK is only done as per above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cords marked from a previous ses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cognize those.  You will have to run PACK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KEYS*  In Maintainence,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UpArrow/DnArrow -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/PgDn       - one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/End        - beginning/end of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you can use the Up/Down arrow key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wer right of the list area to move up/down.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over one, and click the lef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entry is highlighted, pressing the F1 function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SPACEBAR, will allow you to toggle the DELETED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statu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mpt is displayed just above the browse window,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press D,H,B  &lt;D&gt;elete, &lt;H&gt;idden, &lt;B&gt;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it B for Both, ReqScan changes the status of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and DELETED flags.  If DELETED is set on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choose BOTH, the deleted flag will be turned OFF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/Spacebar - Delete, UnDelete or Hide the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press F1 or Spacebar and choose to mark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ELETED, in UnRegistered mode, ReqScan will just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or ENTER key will exit the display and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t the very bottom left of the display frame, REQ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st the database file being viewed.  At the moment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REQSCAN.RDB   But in future versions,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y be specified (ie: a backup copy), then thi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to advise you just what file your ARE doing maintain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-  Will create a backup file of the current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has the current date in it, and an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.BUF (BakUpFile) example: if the backup file is crea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h 23, 1995 - the filename would be: RQ032395.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:-  Used in conjunction with the LIST or PRINT= command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IST or PRINT= using a backup file cre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 command.  The format is OLD:&lt;path+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n (:) MUST be provided, and there must be 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.  Example: to LIST the backup file crea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bove, the command would be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SCAN LIST OLD:RQ032395.BUF, assuming the backup fil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 If not, just include the drive\di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TIVITY LOG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maintains, in the EXE directory, a log of activity, and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amed REQSCAN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olds info on important actions like screen creation, packing,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and most important,  serious program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can be disabled, if registered, by uncommenting the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LOG in REQ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TIME DISPLA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fires up, a Program Header is displayed at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  Below the header is where ReqScan will displa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unti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also displays what mode you are running in: FDRPR, R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t is scanning the log file, it tells you which name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dded or updated.  When its complete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breaks down the processing information, it gives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ADDED and the numbe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qScan exits, it also displays what errorlevel it is exit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IT ERRORLEVEL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Scan returns an errorlevel to Dos when it Ex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ReqScan from a batch file, you can read these error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ke action accordingly.</w:t>
        <w:tab/>
        <w:t>Errorlevel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n a batch file, errorlevels must be checked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O the lowest!  So to check these, your first check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7, then if errorlevel 16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  <w:tab/>
        <w:tab/>
        <w:t xml:space="preserve">  Means th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 xml:space="preserve">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  <w:tab/>
        <w:tab/>
        <w:t>Normal Exit, no errors, no speci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ab/>
        <w:t>Required LogPath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ab/>
        <w:t>Log Type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ab/>
        <w:t>Report requested, no screen nam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ab/>
        <w:t>Report requested, DoScreen not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ab/>
        <w:t>Error opening defined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ab/>
        <w:t>No successful requests found in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ab/>
        <w:t>Memory allocation error -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Memory allocation error -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  <w:tab/>
        <w:tab/>
        <w:t>Error opening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Unable to open/create REQSCAN.R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     Error opening data file for LIST/CHECK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  <w:tab/>
        <w:tab/>
        <w:t>Ansi/Ascii or Both screen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     Memory allocation error - database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Open Error -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     Open error - File/Device - Syso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Memory allocation error -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         Sysop Repor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, ReqScan should abort due to a memory allocation error, it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rror message to screen.  This message gives a special error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help the author find where the error has occurred, and perh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in correc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xperience an error of this type, please report it to the auth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so give any special error number listed.  To double check,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what command you were running when thi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ED ONLY FEATUR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features in ReqScan that are not avail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mode.  They are not critical features, but ye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y to have available. Especially the RunCommand, which ca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lo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eatures are NOT available until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gistration cod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efine Line St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un a program after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heck request count of specific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ysop name in screens. Shows * UNREGISTER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Disable activity and error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Mark database entries as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rint report to file o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Sort the databas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 rather long list of items locked out in UnRegistered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ne of them are required to use ReqScan in a reasonabl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But all the above items are real handy to have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registering, w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things the program needs to run, that ar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file.  The configuration file i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ext file, and can be created/modified with your favo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</w:t>
        <w:tab/>
        <w:t xml:space="preserve"> It should be named REQSCAN.CFG and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as REQSC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configuration file, heavily commented, has been prov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imply modify tha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by ste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accomplished with the use of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keywords are toggles, ie: turning an op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need another value supplied after them, the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n equals sign (=), after which come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, equals sign, and value may have spaces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or readabilit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-    Yep, you!  Give your name as you wish it displayed on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screens. {+}  This name, exactly as entered, must match the</w:t>
      </w:r>
    </w:p>
    <w:p>
      <w:pPr>
        <w:pStyle w:val="PreformattedText"/>
        <w:bidi w:val="0"/>
        <w:jc w:val="left"/>
        <w:rPr/>
      </w:pPr>
      <w:r>
        <w:rPr/>
        <w:tab/>
        <w:t xml:space="preserve">   name you supply for your registration code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Sysop =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-   Here you supply your System Name as you wish it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again, it is used for your code, and must match what you se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set these up, and when you submit them for your code,</w:t>
      </w:r>
    </w:p>
    <w:p>
      <w:pPr>
        <w:pStyle w:val="PreformattedText"/>
        <w:bidi w:val="0"/>
        <w:jc w:val="left"/>
        <w:rPr/>
      </w:pPr>
      <w:r>
        <w:rPr/>
        <w:tab/>
        <w:t xml:space="preserve">   keep in mind that they are used case SENSITIVE, in other words</w:t>
      </w:r>
    </w:p>
    <w:p>
      <w:pPr>
        <w:pStyle w:val="PreformattedText"/>
        <w:bidi w:val="0"/>
        <w:jc w:val="left"/>
        <w:rPr/>
      </w:pPr>
      <w:r>
        <w:rPr/>
        <w:tab/>
        <w:t xml:space="preserve">   BoBwhiTe BBS is NOT the same as Bobwh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LOG{+} - By default, ReqScan maintains an activity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ncommenting the NoLog keyword, you can tell it t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errors and important info. Disabling is a REGISTER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QLOGDIR - ReqScan normally maintains its logfil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EXE file is in.  If you would like it placed elswhe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upply a DIRECTORY name after this key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supply the filename, just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ORMAT- Here you supply the appropriate name for the File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 program you are using. Currently, two are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Below, are the names, and code for each.</w:t>
      </w:r>
    </w:p>
    <w:p>
      <w:pPr>
        <w:pStyle w:val="PreformattedText"/>
        <w:bidi w:val="0"/>
        <w:jc w:val="left"/>
        <w:rPr/>
      </w:pPr>
      <w:r>
        <w:rPr/>
        <w:tab/>
        <w:t xml:space="preserve">   Front Door Request Processor       - FDR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 " Newer BETA version(s)  - FDRPRX</w:t>
      </w:r>
    </w:p>
    <w:p>
      <w:pPr>
        <w:pStyle w:val="PreformattedText"/>
        <w:bidi w:val="0"/>
        <w:jc w:val="left"/>
        <w:rPr/>
      </w:pPr>
      <w:r>
        <w:rPr/>
        <w:tab/>
        <w:t xml:space="preserve">   Prime External Request Processor   - PRIME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Format = FDR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ATH -  You must supply the full Path+Logname of the log you wish</w:t>
      </w:r>
    </w:p>
    <w:p>
      <w:pPr>
        <w:pStyle w:val="PreformattedText"/>
        <w:bidi w:val="0"/>
        <w:jc w:val="left"/>
        <w:rPr/>
      </w:pPr>
      <w:r>
        <w:rPr/>
        <w:tab/>
        <w:t xml:space="preserve">   scan and maintain file request information on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LogPath = E:\FD\LOGS\FDRP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ORT  -  This will tell REQSCAN to sort the database in alphabetical</w:t>
      </w:r>
    </w:p>
    <w:p>
      <w:pPr>
        <w:pStyle w:val="PreformattedText"/>
        <w:bidi w:val="0"/>
        <w:jc w:val="left"/>
        <w:rPr/>
      </w:pPr>
      <w:r>
        <w:rPr/>
        <w:t>{+}        order, based on the filename. The sorting is don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new filenames have been added, or req counts upd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index file is updated.  See "Sorting the Databa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for instructions on sorting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HIDDEN Determines if ReqScan should write these filenam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BBS screens.  Usually this would be left commented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 uncomment if you need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COMMAND- A very powerful feature of REQSCAN!</w:t>
      </w:r>
    </w:p>
    <w:p>
      <w:pPr>
        <w:pStyle w:val="PreformattedText"/>
        <w:bidi w:val="0"/>
        <w:jc w:val="left"/>
        <w:rPr/>
      </w:pPr>
      <w:r>
        <w:rPr/>
        <w:t>{+}        On this line you can specify a</w:t>
      </w:r>
    </w:p>
    <w:p>
      <w:pPr>
        <w:pStyle w:val="PreformattedText"/>
        <w:bidi w:val="0"/>
        <w:jc w:val="left"/>
        <w:rPr/>
      </w:pPr>
      <w:r>
        <w:rPr/>
        <w:tab/>
        <w:t xml:space="preserve">   * Batch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*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*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atever is given here, will be executed, just as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had typed it at the command line. REQSCAN will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out of memory, run the program/command, then swap</w:t>
      </w:r>
    </w:p>
    <w:p>
      <w:pPr>
        <w:pStyle w:val="PreformattedText"/>
        <w:bidi w:val="0"/>
        <w:jc w:val="left"/>
        <w:rPr/>
      </w:pPr>
      <w:r>
        <w:rPr/>
        <w:tab/>
        <w:t xml:space="preserve">   itself back in and ex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feature has been provided so you can do someth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request log, after REQSCAN has scanned it.  You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want it scanned again, as that will produce false results in</w:t>
      </w:r>
    </w:p>
    <w:p>
      <w:pPr>
        <w:pStyle w:val="PreformattedText"/>
        <w:bidi w:val="0"/>
        <w:jc w:val="left"/>
        <w:rPr/>
      </w:pPr>
      <w:r>
        <w:rPr/>
        <w:tab/>
        <w:t xml:space="preserve">   reports.  See the included PAKFDRPR.BAT for a sample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might be done afte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REQSCAN, when executing your command/program. swaps itself out</w:t>
      </w:r>
    </w:p>
    <w:p>
      <w:pPr>
        <w:pStyle w:val="PreformattedText"/>
        <w:bidi w:val="0"/>
        <w:jc w:val="left"/>
        <w:rPr/>
      </w:pPr>
      <w:r>
        <w:rPr/>
        <w:tab/>
        <w:t xml:space="preserve"> of memory, leaving all but a small kernel available to y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It will swap to EMS or XMS if available, else it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a swap file on disk.  Should it create a swap file on disk,</w:t>
      </w:r>
    </w:p>
    <w:p>
      <w:pPr>
        <w:pStyle w:val="PreformattedText"/>
        <w:bidi w:val="0"/>
        <w:jc w:val="left"/>
        <w:rPr/>
      </w:pPr>
      <w:r>
        <w:rPr/>
        <w:tab/>
        <w:t xml:space="preserve"> it is erased when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- Give the full path and filename of the screen(s) you want created</w:t>
      </w:r>
    </w:p>
    <w:p>
      <w:pPr>
        <w:pStyle w:val="PreformattedText"/>
        <w:bidi w:val="0"/>
        <w:jc w:val="left"/>
        <w:rPr/>
      </w:pPr>
      <w:r>
        <w:rPr/>
        <w:tab/>
        <w:t xml:space="preserve"> when you run the REPORT command.  Do NOT give any extension, the</w:t>
      </w:r>
    </w:p>
    <w:p>
      <w:pPr>
        <w:pStyle w:val="PreformattedText"/>
        <w:bidi w:val="0"/>
        <w:jc w:val="left"/>
        <w:rPr/>
      </w:pPr>
      <w:r>
        <w:rPr/>
        <w:tab/>
        <w:t xml:space="preserve"> proper one will be added at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Screen = F:\BBS\SCREEN\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ANSI</w:t>
      </w:r>
    </w:p>
    <w:p>
      <w:pPr>
        <w:pStyle w:val="PreformattedText"/>
        <w:bidi w:val="0"/>
        <w:jc w:val="left"/>
        <w:rPr/>
      </w:pPr>
      <w:r>
        <w:rPr/>
        <w:t>DOASCII - These define which screen files will be created, be default,</w:t>
      </w:r>
    </w:p>
    <w:p>
      <w:pPr>
        <w:pStyle w:val="PreformattedText"/>
        <w:bidi w:val="0"/>
        <w:jc w:val="left"/>
        <w:rPr/>
      </w:pPr>
      <w:r>
        <w:rPr/>
        <w:tab/>
        <w:t xml:space="preserve">  neither is set.  I think they are rather self explanatory from</w:t>
      </w:r>
    </w:p>
    <w:p>
      <w:pPr>
        <w:pStyle w:val="PreformattedText"/>
        <w:bidi w:val="0"/>
        <w:jc w:val="left"/>
        <w:rPr/>
      </w:pPr>
      <w:r>
        <w:rPr/>
        <w:tab/>
        <w:t xml:space="preserve">  this point o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Error checking is done, in that if you specify DoAnsi/Ascii and</w:t>
      </w:r>
    </w:p>
    <w:p>
      <w:pPr>
        <w:pStyle w:val="PreformattedText"/>
        <w:bidi w:val="0"/>
        <w:jc w:val="left"/>
        <w:rPr/>
      </w:pPr>
      <w:r>
        <w:rPr/>
        <w:tab/>
        <w:t xml:space="preserve"> have not defined a screen name, an error message will display,</w:t>
      </w:r>
    </w:p>
    <w:p>
      <w:pPr>
        <w:pStyle w:val="PreformattedText"/>
        <w:bidi w:val="0"/>
        <w:jc w:val="left"/>
        <w:rPr/>
      </w:pPr>
      <w:r>
        <w:rPr/>
        <w:tab/>
        <w:t xml:space="preserve"> as REQSCA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LEAR-</w:t>
      </w:r>
    </w:p>
    <w:p>
      <w:pPr>
        <w:pStyle w:val="PreformattedText"/>
        <w:bidi w:val="0"/>
        <w:jc w:val="left"/>
        <w:rPr/>
      </w:pPr>
      <w:r>
        <w:rPr/>
        <w:tab/>
        <w:t xml:space="preserve"> The ANSI screen that is created, has the Ansi ClearScreen code</w:t>
      </w:r>
    </w:p>
    <w:p>
      <w:pPr>
        <w:pStyle w:val="PreformattedText"/>
        <w:bidi w:val="0"/>
        <w:jc w:val="left"/>
        <w:rPr/>
      </w:pPr>
      <w:r>
        <w:rPr/>
        <w:tab/>
        <w:t xml:space="preserve"> written to it, always.  This should work, as most ALL BBS software</w:t>
      </w:r>
    </w:p>
    <w:p>
      <w:pPr>
        <w:pStyle w:val="PreformattedText"/>
        <w:bidi w:val="0"/>
        <w:jc w:val="left"/>
        <w:rPr/>
      </w:pPr>
      <w:r>
        <w:rPr/>
        <w:tab/>
        <w:t xml:space="preserve"> will recognize and implement the Ansi CLS command.</w:t>
      </w:r>
    </w:p>
    <w:p>
      <w:pPr>
        <w:pStyle w:val="PreformattedText"/>
        <w:bidi w:val="0"/>
        <w:jc w:val="left"/>
        <w:rPr/>
      </w:pPr>
      <w:r>
        <w:rPr/>
        <w:tab/>
        <w:t xml:space="preserve"> But BBS systems have many different ClearScreen codes for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keyword will let you define a clearscreen macro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be inserted into the Ascii display screen.</w:t>
      </w:r>
    </w:p>
    <w:p>
      <w:pPr>
        <w:pStyle w:val="PreformattedText"/>
        <w:bidi w:val="0"/>
        <w:jc w:val="left"/>
        <w:rPr/>
      </w:pPr>
      <w:r>
        <w:rPr/>
        <w:tab/>
        <w:t xml:space="preserve"> For Wildcat or PcBoard, this would be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SCAN is coded to automatically put in the Ascii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code for RemoteAccess, (what I run), so if you are running</w:t>
      </w:r>
    </w:p>
    <w:p>
      <w:pPr>
        <w:pStyle w:val="PreformattedText"/>
        <w:bidi w:val="0"/>
        <w:jc w:val="left"/>
        <w:rPr/>
      </w:pPr>
      <w:r>
        <w:rPr/>
        <w:tab/>
        <w:t xml:space="preserve"> RA, you could leave thi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re is NO clearscreen code for your BBS software and ascii</w:t>
      </w:r>
    </w:p>
    <w:p>
      <w:pPr>
        <w:pStyle w:val="PreformattedText"/>
        <w:bidi w:val="0"/>
        <w:jc w:val="left"/>
        <w:rPr/>
      </w:pPr>
      <w:r>
        <w:rPr/>
        <w:tab/>
        <w:t xml:space="preserve"> files, the default character (Chr #12) which is the s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Line Feed, may cause problems.  You would be advis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a Chr # 255 (HARD SPACE) here, so the Chr #12 will not be written.</w:t>
      </w:r>
    </w:p>
    <w:p>
      <w:pPr>
        <w:pStyle w:val="PreformattedText"/>
        <w:bidi w:val="0"/>
        <w:jc w:val="left"/>
        <w:rPr/>
      </w:pPr>
      <w:r>
        <w:rPr/>
        <w:tab/>
        <w:t xml:space="preserve"> The #255 character will not really show on your screen, though</w:t>
      </w:r>
    </w:p>
    <w:p>
      <w:pPr>
        <w:pStyle w:val="PreformattedText"/>
        <w:bidi w:val="0"/>
        <w:jc w:val="left"/>
        <w:rPr/>
      </w:pPr>
      <w:r>
        <w:rPr/>
        <w:tab/>
        <w:t xml:space="preserve"> it will move text on that line over 1 space.... mino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enter the #255 character by using the ALT key and the</w:t>
      </w:r>
    </w:p>
    <w:p>
      <w:pPr>
        <w:pStyle w:val="PreformattedText"/>
        <w:bidi w:val="0"/>
        <w:jc w:val="left"/>
        <w:rPr/>
      </w:pPr>
      <w:r>
        <w:rPr/>
        <w:tab/>
        <w:t xml:space="preserve"> numeric key pad.  Note: a space (#32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AsciiClear = @CL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BS software does not have options for d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ge pauseing, and Wait for Keypress at En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these strings, with the proper BBS cod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lowed up to a total of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a prompt, but can contain codes to set No-Abort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it is written to the file, before the Screen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this is written to the file at every 23r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tring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fined, this is written to the end of the display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inform the user that they are about to exi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CHAR- You can define the character to use when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the file name, and number of times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defined, a period (.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TYLE- {+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n line styles available for the Ansi/Ascii</w:t>
      </w:r>
    </w:p>
    <w:p>
      <w:pPr>
        <w:pStyle w:val="PreformattedText"/>
        <w:bidi w:val="0"/>
        <w:jc w:val="left"/>
        <w:rPr/>
      </w:pPr>
      <w:r>
        <w:rPr/>
        <w:tab/>
        <w:t xml:space="preserve"> screens.  There are four CODES to specify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     - No line characters, uses a spac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     - Uses standard ascii (+-|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     - Uses the solid block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SGL</w:t>
        <w:tab/>
        <w:t xml:space="preserve"> -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</w:t>
        <w:tab/>
        <w:t xml:space="preserve"> -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DBLS</w:t>
        <w:tab/>
        <w:t xml:space="preserve"> - Double Sides, Single Top/Bottom</w:t>
      </w:r>
    </w:p>
    <w:p>
      <w:pPr>
        <w:pStyle w:val="PreformattedText"/>
        <w:bidi w:val="0"/>
        <w:jc w:val="left"/>
        <w:rPr/>
      </w:pPr>
      <w:r>
        <w:rPr/>
        <w:tab/>
        <w:t xml:space="preserve"> SGLS</w:t>
        <w:tab/>
        <w:t xml:space="preserve"> - Single Sides, Double Top/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LineStyle = DB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n unregistered mode, only the Single Line sty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line character set is used in the Ansi/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, the MAINT screen, the LIST scree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report.  Choose one that best suits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ab/>
        <w:t>Three colors for the ansi screen may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e for the PAUSE/WAIT prompts, if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also used when you do a LIST command,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PAUSE/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that is used for LIST is a replica of the created</w:t>
      </w:r>
    </w:p>
    <w:p>
      <w:pPr>
        <w:pStyle w:val="PreformattedText"/>
        <w:bidi w:val="0"/>
        <w:jc w:val="left"/>
        <w:rPr/>
      </w:pPr>
      <w:r>
        <w:rPr/>
        <w:tab/>
        <w:t>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 are given as a number between 1 and 15. If you give a number</w:t>
      </w:r>
    </w:p>
    <w:p>
      <w:pPr>
        <w:pStyle w:val="PreformattedText"/>
        <w:bidi w:val="0"/>
        <w:jc w:val="left"/>
        <w:rPr/>
      </w:pPr>
      <w:r>
        <w:rPr/>
        <w:tab/>
        <w:t>higher than 15, it becomes 15.... lower than 1, it becom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ample config file for a list of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olor  =        Line drawing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Color  =        Color of filenames</w:t>
      </w:r>
    </w:p>
    <w:p>
      <w:pPr>
        <w:pStyle w:val="PreformattedText"/>
        <w:bidi w:val="0"/>
        <w:jc w:val="left"/>
        <w:rPr/>
      </w:pPr>
      <w:r>
        <w:rPr/>
        <w:tab/>
        <w:t xml:space="preserve">    CountColor =</w:t>
        <w:tab/>
        <w:t>Color of request time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Color =        Color of sysop define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LineColor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, that a future version may have more options</w:t>
      </w:r>
    </w:p>
    <w:p>
      <w:pPr>
        <w:pStyle w:val="PreformattedText"/>
        <w:bidi w:val="0"/>
        <w:jc w:val="left"/>
        <w:rPr/>
      </w:pPr>
      <w:r>
        <w:rPr/>
        <w:tab/>
        <w:t>for colors. ie: allow you to define multi-color lines, have</w:t>
      </w:r>
    </w:p>
    <w:p>
      <w:pPr>
        <w:pStyle w:val="PreformattedText"/>
        <w:bidi w:val="0"/>
        <w:jc w:val="left"/>
        <w:rPr/>
      </w:pPr>
      <w:r>
        <w:rPr/>
        <w:tab/>
        <w:t>the screen cleared to a different background, etc. etc.</w:t>
      </w:r>
    </w:p>
    <w:p>
      <w:pPr>
        <w:pStyle w:val="PreformattedText"/>
        <w:bidi w:val="0"/>
        <w:jc w:val="left"/>
        <w:rPr/>
      </w:pPr>
      <w:r>
        <w:rPr/>
        <w:tab/>
        <w:t>We'll se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LIST command to see what the ANSI screen will look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is an exact replica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, my friend, is that. For configuration anywa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a one time deal.  Your code will be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ture releases. Once in a GREAT while, it becomes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do the reg code procedures for a program, should that happ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de for registered users will be provid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ceive your code, you will also receive instructi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install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Registration for REQSCAN is $10.00 (US FU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ALLY cannot afford that amount, send what you ca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shareware author, perhaps we can trade regist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business to make money, but I am not gree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can be sent via Netmail, regular mail or you can pi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o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ishing to get it on the BBS, will have a temporary account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may logon and get the mail. It will be good for 30 days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limited access, pretty much only to Cowboy Software stu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 will be setup under the REAL name gi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 You will be prompted for the password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keep the account after obtaining your code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fill out the New User Access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User, you may also get setup as a regular user,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e year.  Just send in the PREBBS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RDER.FRM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?  =I= get all the credit right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hhhh, this program would not be possible, or needed, but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fine External File Request processo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authors of the currently supported programs were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is document. Each program is Copyrigh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ding and documentation by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am:  Basically, just me....  It has been well tested, and se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k real well.  It does not modify any files.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damage that can be done, is by YOU, if you're not careful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Run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yourself a Beta Tester of REQSCAN 1.xx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Lars Wigrell over in Sweden, he has been very helpfu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small discrepencies.  And helped with the support for n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RPR beta. Also in getting a copy of the FDFREQ.LOG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e's a real busy fella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get full support. ie: Crash messages are answered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registered, and you send a fido Netmail with a ques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poll for a reply, or tell me to send the re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you via ROU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you may always log onto the support BBS and leave m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  Replies on the board, or netmail are "usually" do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day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Scan 1.04        User Manual and Document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   :  1:215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</w:t>
        <w:tab/>
        <w:tab/>
        <w:t xml:space="preserve">  :  (510) 226-77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</w:t>
        <w:tab/>
        <w:t xml:space="preserve">  :  (510) 651-6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calls: If I am not in, and you wish me to return your</w:t>
      </w:r>
    </w:p>
    <w:p>
      <w:pPr>
        <w:pStyle w:val="PreformattedText"/>
        <w:bidi w:val="0"/>
        <w:jc w:val="left"/>
        <w:rPr/>
      </w:pPr>
      <w:r>
        <w:rPr/>
        <w:tab/>
        <w:tab/>
        <w:t>call. I WILL call collect. Unless you ar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tate your acceptance of this in your v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S (Fido)   :   RA_U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_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_SUPPORT (NEW Fido ech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 Mail</w:t>
        <w:tab/>
        <w:t xml:space="preserve">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Lin Enterpri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641 Wheeler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9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so at   :  Rand No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0728 Sundale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emont, Ca. 94538-3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lt;eof REQSCAN.DOC&gt;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