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� SURESEND version 1.0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Jay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amed SURESEND. Its function is to work with SFFA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lie Smith to ensure that all of the faxes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 by SFFAXOUT get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aving a problem when I set up SFFAXOUT that would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xes to not get sent. This would be caused when BGFA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et busy signals, or the outboud call collid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BBS call. When BGFAX did not sucessfully send the f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IT.BAT file created by SFFAXOUT got deleted, then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would still be there with no way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SEND provids a way to make sure that all faxes that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et sent. It does this by creating and maintaining its ow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UREFAX.BAT, which will send any fax that get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letion of FAX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think that it is a good idea to delete fax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ble to be sent at the end of each day during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These are most likley faxes that have been sent 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 there is no point in continuing to try to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cerpt from my SFINIT.BAT file that shows how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XOUT and SURESEND after each caller. Just rememb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SEND after SFFAXOUT, and SUREFAX.BAT after FAX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SF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AXOUT /C:SFBBS.INI /N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GASIT.BAT CALL FAX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UREFA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FAXIT.BAT ERASE FAX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RESEND must be run from the directory where FAX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SEND is Freeware. You can use it for as long as you lik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me. By using SURESEND, you also agree that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, and that I can not be held responsi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ich may result from the use of SURESEN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se terms, then don'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s are appreciated.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st Patte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1: (905)890-2531 - 28800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: (905)890-4545 - 28800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3:  Members Only - 28800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FNet Node Number: A04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doNet Node Number: 1:259/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ircuitNet Node Number: 169:90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nternet jay.jackson@testpattern.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the Spitfire conference on networks 2, 3, and 4 above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basis, but the best way to reach me is throug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