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UPLMOV.EXE v .0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The Dark To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Mike McGe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MR 464 Box 175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PO AE 0922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49-9721-63038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2:2490/5160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ves the files listed in the FMS to download directori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wnload directory by catagory code. Then it place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o a files.bbs file in the same directory the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use the filing method from RFM. You know the one wher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with "A" went in to the directory D:\DOWNLOAD\A.  We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y until on day my C: drive got destroyed (head crash).  I ha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from scratch.  Back ups?  Ha Ha, who needs em? (I do it regularly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I had 15,000 files in directories off of D:\DOWNLOAD named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. Thats 37 directories.  I used FMSFFS by Dan Drinno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the File_id.diz files (about 8,000 anyway) then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catagory codes.  Now Dans FMSFFS has a featur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it to give a file a certain Cat code by the directory it'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at. To make a long story short I now have directori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wnload that coraspond to the Cat codes, ie D:\Download\001.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I needed was a util that would move the uploaded fil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 by cat code and thus this util was born. Also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o be deployed to Serbia/Bosnia at any moment and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load drive to fill up while I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 But WHY the Files.BBS Cr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t allows me to have a description in another plac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.DIR.  Also if you use the EZROM Door you can make your main 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. And there available by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read in there respectiv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File.exe then reads in the FMS file name given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I looks for a valid filename (more like it for what ev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filename) then builds a out put string based o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given on line 3 of the config file.  Then it uses line 2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catagory code to open a FILES.BBS file in the directory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line built earlier.  Then it closes the file and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nidate. Simple to the point.  This should be run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more than once you'll get an enrtry in the FILES.BB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plMov.exe is the bread and butter.  It should be run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utility you use to reindex the FFS.  It first opens the F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line 1 of the config.dir and gets the first real name it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makefile.exe does. Then it builds a line using the mas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named in line 2 of the config, filename, master DL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line 3 of the config.file and catagory code.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:\UPLOAD\THISFILE.ZIP    D:\DOWNLOAD\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rites this to a file named TEMP.BAT If and only if the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:\UPLOAD directory (it would be redundt if the file was already 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reates a line and appends it to the FILES.BBS file in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the directory that your FMS listin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oth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r files are already in directories named like your c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un the makefile.exe utility, it will read in the FMS.dir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files arn't in the cat code nam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Move all your files available for download to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your upload drive is smaller than your downlo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move enough to fill up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run the UPLMOV.EXE util. It will move the files to the righ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ild the Files.BB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Ensure that your reindex program is pointing to the right place 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D:\DOWNLOAD\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Place UPLMOV.EXE in the nightly maint bat file and your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it's the last thing you run just before running any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lso NOT designed to run in the background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opy for my FMSFFS.CFG, DIR.CAT and anything els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QuickBasic 4.5, with the RBBSUTIL.OBJ from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it takes up disk Space, no other warranty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f have any problems, Questions or Comments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not the Author's of RBBS or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NADA, Nix.  It's free. Has the source. etc.  All I ask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or use it to design your own utility please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dit is due (see the .BAS files) and upload a copy of your uti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Dark Tower 49-9721-630387 and 49-9721-630104. If you us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s please send me a post card.  I'm a lowly GI Joe stationed in Gert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 464, Box 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 AE 09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and all comments or reccomendations.  Is the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