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Voting Booth System                                  (c) 1995 Nathan 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ccurately keeps count of questions and answ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oting booth and allows accuracy and tools for a administrato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s or individuals votes.  Users find it fun to see how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, while they have the privacy of knowing that no on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operator knows who voted w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s the features and usages of 'The Voting Booth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with the bread board system.  These files are not FRE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way public domain.  Distribution of these files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authors descretion (Nathan Obert), and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Copyright Law and U.S. Copyright Treaties.  You may not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e, or in any other way change this software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for use of the lisen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for demonstation purposes only, an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you should purchase a commerical version of the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h.  Distribute the Demo (unregistered) version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Nathan 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nathan.obert@shiva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: The Dance of Sh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502) 893-6360 (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net: shivasys.com   (whe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of this program i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reate new directory for program to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s cm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 md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 cd\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npack/unzip this file into your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s cm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VOTE&gt; pkunzip vot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dd voting booth to your T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s cm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VOTE&gt; cd\tbbs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TBBS\MENU&gt; edit menu.s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sdl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 For main voting module, do following in SD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=V Type=200 Opt Data=C:\VOTE\VOTE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"Opt Data" should point 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lt your TBBS manual for explana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ntrols like security with sd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 For Login Module, do following in SD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=V Type=200 Opt Data=C:\VOTE\VOTE /Q &amp;&amp; /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"Opt Data" should point 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/LOGON cmd after the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ult your TBBS manual for explana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ntrols like security with sd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Compile sd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TBBS\MENU&gt; sd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login to your tbbs system enter voting booth,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configurations on sysOp menu of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give yourself 255 access to access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... after that 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stomizing your voting booth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ysop menu a System Operator has many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e or she can do to configure his voting boot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rack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a sysop to change the bracke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is tbbs system, some sysOps perfer curled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s squared.. aka: [ { ( &lt; or even highbit � bracke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allows a sysop to change the colo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top line is a header file that MUST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a text editor (edit qedit etc) or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 ANSI editor (thedraw or acidraw) examp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re supplied with the voting booth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e the voting booths header as you fee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3 different header files, one of which is a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file that is the main chevron, the other two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line header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)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options should not be toyed with unless you for sur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vels in which your bbs works off.  Once set, they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)ys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level gives a person total control of this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onfiguring in.  Be very careful with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ke sure it's high enough so normal use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 it, a standard adminstrator level is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)o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level gives a person the right to cast a v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he is ignored and can only view whe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keep only subscribers from being able to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keep only validated users from being able to 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dd Ques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level gives a person the right to add a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stion, sometimes only certain levels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dd vot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strict voting booths for sysop's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only subscribers from being able to ad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only validated users can ad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allows sysops to control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user can add questions that potentiall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de.. it really matters how one choose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 to whether it maybe a concer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dd respo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ilar to add question, this option i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takes to add a answer option when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only subscribers can/cannot ad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only validated users can/cannot ad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sysops to control whether or no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add potentially rude options to ques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level it takes to be able to do it.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iders your level of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ays till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the default length of tim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remain within the voting booth.. once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s has passed the question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 as the 1st user that day LEAVES the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th...  editing a individual question allow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reedom to 'extend' the length of time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aining your voting booth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maintaince of your voting booth is simple,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ing booth, and review the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)eset all booths (off sysop menu) this option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minstrator to quickly remove all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urge the booth of all questions. it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to start over from nothing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elete: The Simple way to remove one questio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)ock/unlock.. what is this one might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the easyest way to answer.. is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not have more answers added, if a admin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ls there is a important question tha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, (or yes/no) there is no reason to giv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o add 'maybe'.. if you 'lock' the ques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s it, if its 'unlocked' users can add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multiple choice questions need be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dit: this menu pulls down, and gives you acces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within the questions(s) and answer(s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-N] these keys edit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Q]Question.. this edits the wording of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be a adminstor feels a ques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-wording or re-f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W]Who asked it.. very simple, the user who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stion is shown here, maybe the sysop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hange who asked it for some wierd reas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sysops like being creative on who asked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X]The Default answer, this allows a sysop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efault answer, maybe he or she fe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need encouragement or want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answ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Y]Date, this is very important, if a question should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 certain day, this is the way one edi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ire on that day, either make it expire so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make it last longer before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Z]Login Toggle, this toggles the question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login are forced to vote if the mo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correctly installed to check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onsult installation up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NTER] When the enter key is pressed it takes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previ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athan 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han.Obert@Shivasy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