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1995 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demo version of Z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ZC0114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HAT, DOOR, BBS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Doors, BBS Software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hat Advanced Teleconference System v01.1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chat system! Unique window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users can chat at one time!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S/2, DV, Win. Direct &amp; FOSSIL support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fg prog. Full remot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rooms, chatter channels, whis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actions (1000), comments, user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 Link, bill by min. Has EVERY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want in a teleconference package.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4.95, payable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425 Overseas Highway, Suite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Largo, FL 33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advint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: 305-664-0591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: 1:135/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original embedded archives are kept in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 of the files listed in 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 price or other compensation is charged for the Z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egistration key files (AIS.KEY) are not includ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