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BS Statistics Trakker v1.4  Dated: 04/25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jack's Software By Gary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(c) 1995 by Gary Price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is a Registered Trademark by TriSof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ubuted without warranty. Freejack's Softwar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in any way for any damages cause from the use of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areware program and y be used for a period of 30 days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0 day trail Registration is required. See Register.txt for further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guarantee this program will do anything execpt take up hard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... (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this is out of the way, lets get on to the good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BBS Statistics Trakk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Statstistics Trakker will show all important information read i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lers log and create a database and index file to hold all inf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stats using a database, it will allow a Sysop to Trim / Dele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.log at will instead of having to keep a callers.log for 1 mont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ant to show there Stats for that month...This will keep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.bat file program running faster between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the information that is collected is, Baud rates up to 115,2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calls, local logons, will automatically show information up to 6 nod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calls for day, P.M. and A.M. calls...average per hour. Total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letin read, messages entered, new users added, etc...to many item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down, you will just have to run it to see it.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Bstats will create a Multi Page Screen using sharp Graphics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 in a @-varible screen so only one screen is needed for both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ono. Bstats creates two Bar Chart screens showing Calls by A.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M. It will adjust it's callers scale to handle the amount of calls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 progresses. The current Scales define, 60, 120, 180, 240, 300, 360, 420, </w:t>
      </w:r>
    </w:p>
    <w:p>
      <w:pPr>
        <w:pStyle w:val="PreformattedText"/>
        <w:bidi w:val="0"/>
        <w:spacing w:before="0" w:after="0"/>
        <w:jc w:val="left"/>
        <w:rPr/>
      </w:pPr>
      <w:r>
        <w:rPr/>
        <w:t>480, and 540 calls per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 by BBS Statistic Trakk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stats.exe will create three other files when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for the first time 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tats.dat  &lt;-- Database for on information read to date from 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stats2.dat &lt;-- Database for Overall Caller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stats.idx  &lt;-- Index file for Bstats2.dat fil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since BBS Statistics will create data bases, once it reads your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log for the first time, you may if you wish, delete or tr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.log file as it won't need it anymore to reread every tim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s. It only needs any new infomation that has been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.log after it first runs...I delete / trim my log file every 3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my between.bat running fast between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tats Config File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layou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\b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\mwork\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\display\bullet4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1  &lt;-- Full path to the directory for the files that Bstats.ex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reate and need to read later (Bstats.dat, Bstats2.dat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stats.idx). NOTE! MultiNode BBS's need only create on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f these files. Make sure all other Node's Bstats.cf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Line 1" Point to this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 &lt;-- Full path and name of 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 &lt;-- Full path and name of bulletin or logon screen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4 to Line 23 are for sysops wanting to Exclude certain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being counted into their "Door Excuted" Counter when the bst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is created. You will need to Look at your Callers.lo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Line "Excuted door:" and entered the Door name the come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statment on one of your bstats.cfg lines to have it "NOT"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as a door being cou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are a couple example clippings from my Callers.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1:  Executed door: LOGON.BAT at 00: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2:  Executed door: C:\TRIBBS2\MESS%.BAT at 01:5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^^^^^^^^^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Note only the Batch file Name is only needed Not P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 did NOT want LOGON.BAT counted as a Door, then I would p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ct Name of the Door or Batch file on Lets say Line 4 of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stats.cfg file. Letter Case makes no difference. "Logon.bat"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as "LOGON.B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stly, if any sysop that is not concern with what is being cou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does not have 20 items to enter, make sure you Put "NONE" i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4 to 23 to give Bstats.exe something to read in. Below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t of the Bstats.cfg Lineup. Please refer to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tats.cfg file furthe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  &lt;-- LOGO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 &lt;-- SEC66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  &lt;-- SEC67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  &lt;-- mainv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  &lt;-- mainh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9  &lt;-- main!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0 &lt;-- main$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1 &lt;-- main#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2 &lt;-- mess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3 &lt;-- messf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4 &lt;-- mess%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5 &lt;-- messh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6 &lt;-- file%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7 &lt;-- fileh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8 &lt;-- file@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9 &lt;--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0 &lt;--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1 &lt;--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2 &lt;--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3 &lt;--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Nodes BBS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copy of the Bstats.exe &amp; bstats.cfg in each nodes directory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irectory on the same Hard Drive with the other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what ever you put in Line one of the config fil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ode's config files are the same and point back to th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stats.exe will create and look for it's files la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 might mention, that Bstats uses a Locked Read method for th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the callers.log, so if a little red box pops up sta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"Bstats is waiting for Access to callers.log" don't be alarm, this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w you that it is waiting it's turn to read in the callers.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an run either in a Between or Event batch file.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BSTATS to either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a Between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tribbs\b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stat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! Between.bat file does NOT need Board.bat at the end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iBBS back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a Events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tribbs\b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stat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tatistics Trakker will keep adding information to it's data base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cide to delete the 3 files it creates. So if you want to star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first of the month, simply go to the directory you entered on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of the config file, and delete the 3 files BSTATS.DAT, BSTATS2.DAT,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>BSTATS.IDX. The next time it reads the callers log, it will create all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nd keep adding info from that point o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s can start this program at any time during the month and BSTA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reate it's database and index files based on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rs.log wherever it may beg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losing, I have included sample files in this archive, Bstats.cf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4.bbs to allow you to see how the config file is set up and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my Stats screen looks like...You will need a @-varible editor or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 Bullet4.bbs, or you can temporary place it as a bulletin and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from inside TriBB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 for.... BBS Statistics Trakker v1.4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to report a bug, make any suggestions, or simply ne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I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 </w:t>
      </w:r>
      <w:r>
        <w:rPr/>
        <w:t>F R E E J A C K ' S   P L A C E �</w:t>
      </w:r>
      <w:r>
        <w:rPr/>
        <w:t>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      </w:t>
      </w:r>
      <w:r>
        <w:rPr/>
        <w:t>TriBBS Support Board       �</w:t>
      </w:r>
      <w:r>
        <w:rPr/>
        <w:t>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</w:t>
      </w:r>
      <w:r>
        <w:rPr/>
        <w:t>5+ GIGABYTES w/over 30,000 Files Onlin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</w:t>
      </w:r>
      <w:r>
        <w:rPr/>
        <w:t>395 File Areas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</w:t>
      </w:r>
      <w:r>
        <w:rPr/>
        <w:t>World Message Exchang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</w:t>
      </w:r>
      <w:r>
        <w:rPr/>
        <w:t>TriBBSNET &amp; YankeeNet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</w:t>
      </w:r>
      <w:r>
        <w:rPr/>
        <w:t>FIDONET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</w:t>
      </w:r>
      <w:r>
        <w:rPr/>
        <w:t>191 Conferences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</w:t>
      </w:r>
      <w:r>
        <w:rPr/>
        <w:t>30+ ONLINE GAMES!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</w:t>
      </w:r>
      <w:r>
        <w:rPr/>
        <w:t>NODE 1 - (205) 739-7121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</w:t>
      </w:r>
      <w:r>
        <w:rPr/>
        <w:t>NODE 2 - (205) 737-5032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</w:t>
      </w:r>
      <w:r>
        <w:rPr/>
        <w:t>28.8 USR HST, V.32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</w:t>
      </w:r>
      <w:r>
        <w:rPr/>
        <w:t>V.FC, V.TERBO, V.34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</w:t>
      </w:r>
      <w:r>
        <w:rPr/>
        <w:t>FidoNet 1:3607/26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 FEES!                       NO RATIO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!                 ONLINE GA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hours of hard work has gone into this program to make lif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er for the TriBBS sysop. All attemps have been made to catch any bu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at does not mean someone out there cannnot create or find one, so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n mind, please take the time and drop me a note (via WME , TriBBSN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nkeeNet or FidoNet 1:3607/26) or call my BBS and let me know of any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arise, so I can swiftly correct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anks for 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BS Statistics Trakker v1.4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ary Pric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