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ltimaWARE Produc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PHONE NUMBER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ADDRESSES : ____________________________________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RECEIVE MY CO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to Support BBS      _____   (See SUPPORT.DOC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al Service           _____   'Snail Ma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Me call your BBS    _____   Add $3 to cover call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know what my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GISTERING THE FOLLOWING PROGRAM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 price quotes in Canadian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OTHERS.DOC for product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Master                           ($6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 Manager                     ($6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 Connections                     ($4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 TOTAL: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me call your BBS ($3)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QUES PAYABLE TO:   Tim Ki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T. 101 - 201 South Cour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under Bay, Ontario  P7B 2X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receive your UltimaWARE ut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like most about the utility you are about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hanges or additions would you like to see ma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