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  First Beta release (4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2 Fixed problem when exiting on certai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ndles eigh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Rewrote I/O routines to properly handle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what callers on other nodes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send a message by just selecting a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ype in a partial string when searching for a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just type the node number to view a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sth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r set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