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Database - Automotive Classifieds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00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wc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the most Awesome BBS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5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43 N. Parkway Drive Sui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sno, California 93722-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 (209) 277-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BS (209) 277-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lace an order call our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 Technologies at Voice # (209) 498-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For technical support please call our Support BBS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   and leave a message in the wwDatabase Support Conferenc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version will work with (all) versions of Wildcat! 4.10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verything the registered version will except online ad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ersion is ONLY for version 4.10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cument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y using this software you agree to the terms of the Software Licens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greement, Limited Warranty on Diskettes and Disclaimer of Warranty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LICENS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software is LICENSED not s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Make as many backups as you see fit to protect your inve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Use this software on as many nodes as you are licensed fo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more than one BBS you must purchase an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(s) to comply with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the above rights you have no other rights to the software,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verse-Engineer, Decompile or Alter the software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Rent, Lease or Lend the software that you have licen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Give out or let anybody use your software activ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breach this License Agreement, Wildware! will terminate your 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l software and manuals must be returned to Wildware! and us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must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MITED WARRANTY OF DISKETT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WARE! WARRANTS TO THE ORIGINAL LICENSEE OF A REGISTERED PRODUC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DEFECTS IN MATERIALS AND WORKMANSHIP UNDER NORMAL USE FOR A PERI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 (90) DAYS FROM THE DATE OF DELIVERY. WILDWARE!'S ENTIRE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R EXCLUSIVE REMEDY SHALL BE REPLACEMENT OF THE DISKETTE(S)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ING WILDWARE!'S LIMITED WARRANTY IF RETURNED TO WILDWARE!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90) D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OF SOFTWARE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 RISK AS TO THE RESULTS AND PERFORMANCE OF THIS SOFTWARE IS ASSU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YOU (NOT WILDWARE!). WILDWARE!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USE OF THIS SOFTWARE. SHOULD THE SOFTWARE PR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IVE, YOU (NOT WILDWARE!)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ING, REPAIR OR CORRECTION EVEN IF WILDWARE! HAS BEEN NOTIFIED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CT(S). WILD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ING THE USE OF, OR RESULTS OF THE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NESS, ACCURACY, RELIABILITY, OR OTHERWISE. YOU RELY ON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SULTS SOLELY AT YOUR OWN RISK. WILDWARE!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, INCLUDING BUT NOT LIMITED TO SYSTEM DAMAGE, SERVICE, REPAI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, LOSS OF PROFIT, LOST SAVINGS, OR ANY OTHER INCIDENT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EQUENTIAL, OR SPECIAL DAMAGES OF ANY NATURE WHATSOEVER RESUL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USE OR THE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CLAIMER OF WARRANTY SHALL BE GOVERNED BY THE LAW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Database - Automotive Classifieds Edition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base allows callers to place online automotive "For Sale" 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cellent way for Sysops to attract more caller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's. The Sysop can charge for the ads, or offer the Automotive Cla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ieds as a service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Database - Automotive Classifieds Edition's features and abili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ossible profit potential from charging for online a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asy setup, no text files to cre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Very fast full and partial word sear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bility to search on different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op can define which Security Profiles have access to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op can define how many ads per Security Profile a caller can pl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 in database editor allows Sysop to edit or delete any 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ller can maintain his/her ad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file/picture for download can be attached to each 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aller can write e-mail to business right from their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*** FILES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re included on the disk or in the ZIP file you 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autodb.doc   &lt;--- you a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autodb.wcx   &lt;--- executable program for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autodb.hst   &lt;--- history of revisions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txt   &lt;--- information on how to order Wildware! add-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Please make sure your BBS is configured and running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nstalling ww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** Setup 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: File Place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of wwDatabase is easy. Just follow the documentati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Make a sub-directory under the Wildcat! home directory,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e will use (c:\wildcat\wwautodb). Copy all fil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Create another new directory called "attach" UNDER the new wwauto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Example: c:\wildcat\wwautodb\att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: Setting up WWAUTODB.WCX in Make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From your Wildcat! home directory type: MAK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Highlight the "Main Menu" and press &lt;Enter&gt;. Note: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database on the main menu, you may place it on any menu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but for this example we will put it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Toggle down to &lt;End of menu items&gt; and press &lt;Inser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dit Menu Item"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ion Key: for this field select the key that will ru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example we will use '$'. If '$' is not available or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other key, press &lt;F2&gt; when the cursor is on the 'Selection Ke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a box will appear showing the available keys.  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bright white and gray keys are already taken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Description: in this field put a description that will label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does. For our example we will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[$] Auto Classifi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Command type: in this field press &lt;F2&gt; and toggle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 wcCODE program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Parameters: in this field press &lt;F2&gt; twice and then press &lt;Tab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sub-directory that the database is in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ighlight the file WWAUTODB.WCX and press &lt;Enter&gt;. Now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wice to close th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Now you will use wcDraw to add the new database menu sel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o that new callers can se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ress &lt;ALT W&gt; to start wcDRAW from Make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elect: &lt;0 Private Email&gt;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elect: Select the Security Profile(s) that will have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wwDatabase. You may need to repeat step h (1-5) if your Security</w:t>
      </w:r>
    </w:p>
    <w:p>
      <w:pPr>
        <w:pStyle w:val="PreformattedText"/>
        <w:bidi w:val="0"/>
        <w:jc w:val="left"/>
        <w:rPr/>
      </w:pPr>
      <w:r>
        <w:rPr/>
        <w:tab/>
        <w:t xml:space="preserve"> Profiles use different displa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Add the new menu selection to the display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Press &lt;F10&gt; twice to get back to the Menu Tree when done.</w:t>
      </w:r>
    </w:p>
    <w:p>
      <w:pPr>
        <w:pStyle w:val="PreformattedText"/>
        <w:bidi w:val="0"/>
        <w:jc w:val="left"/>
        <w:rPr/>
      </w:pPr>
      <w:r>
        <w:rPr/>
        <w:tab/>
        <w:t xml:space="preserve"> Remember to change your corresponding 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: Running the Database Configuration Ut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g on to your BBS and run the wwDatabase. It will detec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new install and automatically ask you the configu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need to change any of the configuration settings select "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agement" from the database's Main Menu and then select "Config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" or "Security Profile Access." If you do not see "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ement" on the Main Menu, that means that your Security Profil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n the database as the Database Manager. You can either chang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Profile to match the Profile name that you set up as the Dat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Manager, or if you do not know which Security Profile you desig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Database Manager you can delete files WWDBASE.SEC and WWADBCFG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new install procedure will be activat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: Setting up the database maintenance to run as an Ev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maintenance program will automatically keep th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at it's optimum performance level as records ar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You only need to set up the event to run on (1)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log on to the node that you want the event to run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Select: [E] Event Management from the Syso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Select: [A]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 Select: [9] Run wcCOD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Select: [D]a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 Select: one day of the week on which you would like the event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 Select: [S]ave &amp;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 Select: [S]o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) Time to start event should be set to a non-busy/slow time for your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) Path/name of script file to execute: this should be set to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the file to execute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\WWAUTODB\WWAUTODB.WCX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put a "1" one space after the end of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tells the database to go into maintena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r event is now set up. When the event runs, wwDatabase will not all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callers into the database until it is finished with maintenance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also wait for any callers that are currently in the database to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the database before performing th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5: Making display files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make the following display screens for wwDatabase.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must reside in your display directory, (probably c:\wildcat\dis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these files with wcDRAW. See your Wildcat! manua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wc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acdnoa.bbs - If present, this display file will be shown to callers who</w:t>
      </w:r>
    </w:p>
    <w:p>
      <w:pPr>
        <w:pStyle w:val="PreformattedText"/>
        <w:bidi w:val="0"/>
        <w:jc w:val="left"/>
        <w:rPr/>
      </w:pPr>
      <w:r>
        <w:rPr/>
        <w:tab/>
        <w:tab/>
        <w:t>do not have access to the database. If this file is not</w:t>
      </w:r>
    </w:p>
    <w:p>
      <w:pPr>
        <w:pStyle w:val="PreformattedText"/>
        <w:bidi w:val="0"/>
        <w:jc w:val="left"/>
        <w:rPr/>
      </w:pPr>
      <w:r>
        <w:rPr/>
        <w:tab/>
        <w:tab/>
        <w:t>present, an internal message will be show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acdpad.bbs - If present, this display file will be shown when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:  2) Place your ad. This display file is goo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ing callers of the kinds of ads that are and are</w:t>
      </w:r>
    </w:p>
    <w:p>
      <w:pPr>
        <w:pStyle w:val="PreformattedText"/>
        <w:bidi w:val="0"/>
        <w:jc w:val="left"/>
        <w:rPr/>
      </w:pPr>
      <w:r>
        <w:rPr/>
        <w:tab/>
        <w:tab/>
        <w:t>not acceptable for your BBS. If this file is not present,</w:t>
      </w:r>
    </w:p>
    <w:p>
      <w:pPr>
        <w:pStyle w:val="PreformattedText"/>
        <w:bidi w:val="0"/>
        <w:jc w:val="left"/>
        <w:rPr/>
      </w:pPr>
      <w:r>
        <w:rPr/>
        <w:tab/>
        <w:tab/>
        <w:t>no internal messag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acdtoo.bbs - If present, this display file will be shown to callers who</w:t>
      </w:r>
    </w:p>
    <w:p>
      <w:pPr>
        <w:pStyle w:val="PreformattedText"/>
        <w:bidi w:val="0"/>
        <w:jc w:val="left"/>
        <w:rPr/>
      </w:pPr>
      <w:r>
        <w:rPr/>
        <w:tab/>
        <w:tab/>
        <w:t>have tried to place another ad yet have reached the ad limit</w:t>
      </w:r>
    </w:p>
    <w:p>
      <w:pPr>
        <w:pStyle w:val="PreformattedText"/>
        <w:bidi w:val="0"/>
        <w:jc w:val="left"/>
        <w:rPr/>
      </w:pPr>
      <w:r>
        <w:rPr/>
        <w:tab/>
        <w:tab/>
        <w:t>for their Security Profile. A good use for this display</w:t>
      </w:r>
    </w:p>
    <w:p>
      <w:pPr>
        <w:pStyle w:val="PreformattedText"/>
        <w:bidi w:val="0"/>
        <w:jc w:val="left"/>
        <w:rPr/>
      </w:pPr>
      <w:r>
        <w:rPr/>
        <w:tab/>
        <w:tab/>
        <w:t>file might be to inform callers on how they can purchase</w:t>
      </w:r>
    </w:p>
    <w:p>
      <w:pPr>
        <w:pStyle w:val="PreformattedText"/>
        <w:bidi w:val="0"/>
        <w:jc w:val="left"/>
        <w:rPr/>
      </w:pPr>
      <w:r>
        <w:rPr/>
        <w:tab/>
        <w:tab/>
        <w:t>additional ads. If this file is not present, an internal</w:t>
      </w:r>
    </w:p>
    <w:p>
      <w:pPr>
        <w:pStyle w:val="PreformattedText"/>
        <w:bidi w:val="0"/>
        <w:jc w:val="left"/>
        <w:rPr/>
      </w:pPr>
      <w:r>
        <w:rPr/>
        <w:tab/>
        <w:tab/>
        <w:t>message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would like to thank the author of life 'Jesus Chris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i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trying wwDatabase -  Automotive Classifieds Ed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about wwDatabase or any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, please call our support BBS at 209-277-3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Database and wwDatabase - Automotive Classifieds Edition are trad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ild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ware! reserves the right to change this documentation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