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A Wildcat! v4.x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 �    </w:t>
      </w:r>
      <w:r>
        <w:rPr/>
        <w:t>BETA Team BBS     �     � (818)285-8684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&amp; ���ͻ ��ͻ �  � ���͸ �  � �  �  � �͸ �ͻ ���͸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  � �  � �  �   �   ��</w:t>
      </w:r>
      <w:r>
        <w:rPr/>
        <w:t>͹ �  �  � ��  �ͻ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ͼ ��ͼ ��ͼ   �   �  � �����ͼ �; �ͼ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</w:t>
      </w:r>
      <w:r>
        <w:rPr/>
        <w:t>Computer Communications Service - Bulletin Boar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��� ���&amp;   �&amp;    5 Lines &amp; Growing - 5-28800 Lines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��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 ��       </w:t>
      </w:r>
      <w:r>
        <w:rPr/>
        <w:t>Intelec Super Regional HUB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             </w:t>
      </w:r>
      <w:r>
        <w:rPr/>
        <w:t>WildNet HUB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</w:t>
      </w:r>
      <w:r>
        <w:rPr/>
        <w:t>Internet E-Mail &amp; NewsGroups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</w:t>
      </w:r>
      <w:r>
        <w:rPr/>
        <w:t>PPI PC288SA v.FC - Hayes Optima 288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/\/\/\/         "The Most Fun You Can Have With Boots On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@southwest.org            (c)SouthWest Consulting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A_DO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Alias Door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for Wildcat! v.4.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outhWest BBS for the latest vers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PROGRAM WILL INVALIDATE YOUR AC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OR ANY OTHER PROGRAM WRITTEN AND/OR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BS/SOUTHWEST CONSULTING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! v.4.1 comes the ability to allow your caller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and also their ALIAS when playing Door Games or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said that this feature isn't what they want on their BB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for instance, a BBS that charges by the minute/hour, etc.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to use TWICE as much time will earn you, well, TWICE as muc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's inconvenient for a caller to find out HOW to bec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in your Door Games. That's where A_DOOR comes in.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ront end' to your Door Menu, it will do all the 'work'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get on with thei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accesses your Door Menu, A_DOOR begins it's work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the caller will see when accessing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The Option Of Being *TWO* Player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You Like To Play As Your ALIAS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presses return, they will play as their REAL NAM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allow them to be their ALIAS.  The procedure for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LIAS does not exist (it is blank) or if it is the s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(as it is on login to my BBS) A_DOOR will (or rather CAN)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.WCX (that you might already have) to set an ALIA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program, the caller is 'told' to use your regular metho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[Y]our Settings) to set an ALIAS.  And is also told to ask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DOOR uses the A_DOOR.CFG file to find it's information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//  NON-Alia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//  Alia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:\wc4\setalias.wcx   //  Path &amp; FileName to alternate ALI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FOOT            //  SecLevel to exclude from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_DOOR.CFG file is 4 lines long.  The first line i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N-Alias conference.  Bear in mind that upon leaving you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will be RETURNED to this conference, so 0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2nd line is any ALIAS conference on your BBS. 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f you don't have any you A. Need to set up one or B.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&lt;g&gt;. The 3rd line would be for an ALIAS-setting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 If not, leave it blank.  The 4th line is for any single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exclude from your Door Games.  *** REMEMBER ***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your MAKEMENU Door Menu command, so HERE i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cal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if a player will play as a NON-Alias, they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Alias conference.  If they play as an ALIAS, they are chan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nference prior to play.  In both cases, they are return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nference when the Door Menu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Wildcat! v.4.1 program, it will not work on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.4.1.  It has been compiled with the release version of wcCOD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to work with all versions including the current (May '95) v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serve any precautions in your Wildcat! manual regarding MAKE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under your Wildcat! root directory.  I like to use A_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archive into this directory. 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_DOOR.CFG to include the items explained above. If you forget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adger you because it will not function.  You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line(s) in the ACTIVITY.X for each attemp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MAKEMENU program from the Wildcat! root directory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branch of the tree.  Use your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.  Press ENTER.  On the EDIT MENU ITEM screen hili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ess F2.  Use the command under Global Commands to 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ilite the Parameters and press ENTER.  Press F2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the path and filename for this entry. 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entry and F10 again to sav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n MAKEWILD, under DOORS, change each Door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both Alias and non-Alias to Y (entry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diting your A_DOOR.CFG file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1995 v1.2 Found and fixed buglet with not having an outsid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1995 v1.1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and suggestions on how to make thi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tter.  If you have any difficulties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l. You may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285-8684 5-288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Wildcat! Conference (Mod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Net 3rd Party Utili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Party Soft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ail Con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adena, CA 9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nt version listed - * Notes Freeware/Sharewa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ntative release June 1st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v.1.1     - Replacements for Who's Online, UserLog, Verify (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ON v.1.5      - Who's On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v.1.3    - User Lo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USER v.1.3    - Verify Us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FILE v.1.4 - Replaces the [L]ist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ileDisplay Change at File Menu (4.1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FILE v.1.2  - Replaces the [N]ew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ileDisplay Change at File Menu (4.1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_DOOR v.1.2   - Replaces the Door Menu to allow Alias play i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.1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_AREA v.1.1   - Returns the absolute path of Files Areas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_AREA v.1.1   - Returns the absolute path of Message Confs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don't have to.  It's FREE.  I write wcCODE (for the most par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like what it can do to enhance my BBS and make thing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lers.  If you feel guilty, send me $1, or call my BBS or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eleased LISTFILE and NEWFILE, I've had calls and note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and I tell ya, that's as good as a bu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t available for this program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s of things that you would like custom-written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like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 Trails, D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