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merly known as the "3-In-1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MENU and 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30/95   A-MENU33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 goofed!  One 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advertently left in one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SysOp elects "P"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st of Security Levels,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error of 54402. This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removed from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minor fixes were made for B/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di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26/95   A-MENU32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Fixed and enhanced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-Level PICK LI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arge number (up to 20,00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Added more information to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Fixed for running .WCX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MENU.  Now,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 to A-MENU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6/95   A-MENU3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Two Bugs fixed for Securit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Fixed SYSOP access from any A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. Enhanced processing for Mo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earing A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section in SYSOP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A-MENU3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MAJOR ENHANCEMENTS ADD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A-MENU Screen -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44 Menu Options per A-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60 different Menu Command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from for each Menu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-MENU Screens can call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Security Level/Header -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 Online Editing for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 Online wcDRAW to edit A-MENU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A-MENU2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 MAJOR Features Added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Hot Keys for all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onfigurable online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Access to your full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Access to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e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Full Pathname/Filena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 Program, Offline Mai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 Program, and Good-By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Added LIST NEW FILE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 A-MENU1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Error 2065 for User.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essage handling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Offline Mail Rea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Configur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Your Own .WCX GOODBY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8/95   A-MENU10.ZIP released 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