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ST TOTAL USER MANAGEMENT SYSTEM FOR WILDCAT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OTHER OF ALL CALL BACK VERIFIERS OR YOUR MONEY BAC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HALLENGE ANYONE OUT THERE TO MAKE THIS OF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���  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���� ����    ��� ����� 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�   ����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���������      �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����    ��� ����� 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���  �����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 ��������� 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�� �������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  �������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  �������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�� ����   �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����   ����  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vid Birch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FEED.WCX is a little utility that allows the Sysop to FORC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ownload a File if they match a certain security level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 out, is for the user to drop carrier.  If they do, BESTFEED.WC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downgrade them to the security level of choice and write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FEED.WCX also allows you to create your own Intro and Outro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gain, another BEST Service for THE BEST SYSOPS CLU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| PBS PLUG |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to Bob Bratcher of Blue Ice BBS for sponsoring thi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ttl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nations make it possible to write little 1 purpose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| A NOTE FROM THE SOURCE |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y include the source code?  Well this is just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style that goes into all of the 'BEST' serie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variables are kept to a bare minimum to save on memory. 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Functions are called for every ta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UP IS AS EASY AS 1-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BESTFEED.WCX, simp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1]  Rename BESTFEED.WCX to LOGON1.WCX and place it in your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The BEST LOGON.WCX will run up to 10 LOGONx.WCX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 you can name it LOGON2.WCX or LOGON3.WCX depending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availab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 Create an ASCII file using something like DOS edit and nam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ESTFEED.CF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]  Edit BESTFEED.CFG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 #1 - Starting security Level (If the user does not matc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urity level, BESTFEED.WCX will not run for this c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 #2 - Upgrade Level for users that successfully Dow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that you define on Lin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 #3 - Downgrade Level for users that drop carrie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loading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 #4 - The [DRIVE\PATH\FILENAME] of the File you wish to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RO SCREEN "BESTFEED.HDR" -  If you create a screen with this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ESTFEED.WCX will display it BEF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e Download process be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RO SCREEN "BESTFEED.FTR" -  If you create a screen with thi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STFEED.WCX will display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e Successful Download is finis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se screens should be kep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ory where BESTFEED.WCX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sure that you use a standard ASCII editor such as DOS 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 everything flush against the left side in the BESTFEED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STFEED.WCX will report all drop carriers to the Sysop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quiries about THE BEST CALLback Verifier, call 305-598-13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'BEST' Utilities are free for Registered 'BEST SYSOPS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