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aint v1.4                                         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. This wcx will work with WildCat v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work on future version too, but I can't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is a wcx program to offers callers a place to enter compl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 or your BBS by catagory. When they go to enter a complai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ly logged off:) Compliant notifies the sysop of the cal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enter a complaint by sending the sysop a message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igure. Compliant also will display a .bbs screen to the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gn (if you want one) and it also plays a music song when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 to notify you of the event. Complaint will play the song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ell setting for the node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what security level you allow access to Compla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callers you want to deny access to Compla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inable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 activity log lo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messa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is a part of the page/comment program that I am writing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satisifed with the page program they are running and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part of page/comment program a useful addition to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come with programmed display screens but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certain named .bbs (@ codes) in the home directory of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mall size of .wcx files fool you. Most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es are carried out my wildcat.exe itself. This makes .wcx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aving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can be installed into any directory you want.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10 BBS, run makemenu and configure the key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cCode type. In the parameters, point to where you installed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checks for a file name "complain.cfg" in its home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installed it). If the file DOESN"T exist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it DOES exist, Complaint reads the file and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conf=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ser=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 each line. No spaces between the "=" sign. Case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level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security levels that ARE allowe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s tries to use the program and their security level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.cfg file, they will not be allowed to use the program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m telling them so (or security.bbs if you mak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 caller that IS NOT allowed to use the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ssage telling them so (or security.bbs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ldCat conference that Complaint will send the syso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o it logged off and what the caller was complain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un, have Complaint post the message in your local area sysop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share who the habitual complainers are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llows you to replace the dynamically generated display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signed screens. The benefit in creating your own display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ake Complaint look like an integrated par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checks for mainmenu.bbs file name in its home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n place of the dynamically generated screen if it exi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program is looking for input after the display of mainmenu.bb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or calling the compla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Checking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Quit back to the WildC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oodby/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checks for comp.bbs file name in the home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n place of the dynamically generated screen if it exi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program is lookinf for input after the display of comp.bb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Access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Cost of subscription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Door gam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ysop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Quit back to the mainmenu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a caller who DOES NOT have access to the program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mainmenu.bbs. The default message will display if securit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n the FileLis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y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checks for seeya.bbs file name in the home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n place of the "CLINK" just before it logs a caller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y to enter a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omplain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v1.03  2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01/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a few friends for fun and laugh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general WC BBS crowd for their fun and laugh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Compl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is a piece of my Page/Comment paging I'm writing. Actually it'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need to write the docs for it. I know, the last thing we need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gram but I didn't see one that had everything I wanted some I wr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If you are interested in PAGE, please drop me a message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it release i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new version of WcCode is released and in my poses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program and place it on the MSI BBS, WDNet f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 my BBS for FREQ or download. You can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laint on your first call to my BBS. Please select [Z]zzyx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s I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FidoNet at 1:218/907. You can also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mplaint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newest version on the FidoNet file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Complaint at 1:218/907 on FidoNet with a valid node number. U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WCCPLNT". For you hardy souls, the newest general beta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gic name of "WCCPLNTBETA" if I have one out.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ox BBS located in Glendora, CA. (818) 914-0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Heaven forbid! I'll certainly correct it ASAP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Fido, I'll crash mail you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 This is a small pay back for all the fine 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used in the past. Thanks Mike Conley wherever you are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CX Program by Zzyzx 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for a define day/time period by callers by name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, adjust time, or restrict baud rate connect for an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!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rim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allers to change their password every XXX days. Defin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ers, and days to required the change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swrd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aller to quickly change between file display modes. I have i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flst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Complainers off the BBS! Sends the sysop a message, play a uniqu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e its actions, custom screen. (take for part of the Pa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mpnt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CPL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nd as soon as I get the doc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e shell/comment replacement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ag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door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4sal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4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ing.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tmb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gram to limit access to .WCX add 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wcsc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WC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n author of shareware? If so, how about swapping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? In this new age of BBSing, everything cost $$.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back to the hobby aspect of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WcCoder? Contact me if you would like to exchange WcCod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wife Tammy for putting up with my BBS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sumes. Lov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has been tested throughly. Runs fine wherever it has been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But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(C)opyrighted by John Hentsch of Zzyzx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 as shareware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self. Unauthorized modifications could result in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gram, in which the author bears no responsi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gainst the author. If there is any doubt abo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hen do not ru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