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STAT (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 Version Numb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EZSoft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laws BBS 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Number 1:15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14) 929-0287 USR 14400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 Stat (DS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or Stat (DS) program is a utility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 activity log for door activity and create a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of door usage based on a percentage of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iod of time covered by the activity log. Doo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list unused doors and uses wildca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lists the most used door. This utility was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Visual Basic/DOS Version 1.0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BM Compatible Computer Running DOS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ldcat Version 4.xx which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ity lo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or Stat (DS) utility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following restrictions.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listed files as a set. The Archiv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ollowing format: DS(Version).(Archive). No f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 disk and handling charge of up to $5.00 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. The Door Stat (DS) utility is Copyrigh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no modification may be made to the utilit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(s)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(Version).(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ILE_ID.DIZ   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ZSOFT.REG        Registration O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ORSTAT.EXE 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ORSTAT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YSOP.DOC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ORSTAT.LST      Sample Doo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has been fully tested using Wildcat! 4.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as not caused any problems. We (EZSoft Software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esponsible or liable for any damages caused by use,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inability to use Door Stat (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 Stat (DS) is SHAREWARE. There is a reasonab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$5.00 that will get you a registration # which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REGISTERED Please Encourage Your SysOp To Register 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s will always be free. You may contact us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 on the Support BBS. See the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 for additional information on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directory on your hard drive and un-archi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at directory. Placement of the program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of the directory is optional or it will wor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PKUNZIP DS_Vxxx.ZIP C:\WILDCAT\DOO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 your POSTCALL.BAT file to run the program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s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 the DOORSTAT.CFG file to setup your paths,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gistration Code. SysOps Name and BBS Name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itive to the registration code! If unregistered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ee DOORSTAT.CFG&gt; If you have any additional qu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 them on our Support BBS listed below or Netmail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ed Fidonet Address. Remember that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eve priority support. Do not expect netmailed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not register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file to list your current Doors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d DOORSTAT.LST and must be in your doorstat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Baro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� Door Name Starts At 4th Character, 25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Door Number Must Be In The First Thre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included DOORSTAT.LST for an exa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rop your doors available online and have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to the higher door number from you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you will get errors when doorstat tri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door use. IE. You have only 10 doo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log still has a reference to door #12.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reference from the activity logs or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check routine checks all activity log(s)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s a most used number. The longer your log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it takes to run. It is suggested that you tr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with a log trimmer. I trim mine to the last 7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had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ture Progra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ny Suggestions or Comment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 you for using Door Stat (DS). It is hop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as useful to you as it is to us. We fully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our programs and will answer all questions.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ogram can be downloaded from the Listed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will require you to mail us the payment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or Money Order to the primary support address.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eve your registration information I will process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orms and send your code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#1  Registration Code will be netmailed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#2  Registration Code will be sent via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let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direct all registrations or question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laws BBS (414) 929-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ZSoft Softwar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 Number 1:15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. S.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EZSoft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Registration Form Star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ZSoft Software Registration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____________________________  STATE  ______  ZIPCOD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A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S.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My Code Sen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o The Following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net Address Is ___: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hrough The U.S. Mai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ADDRESS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____________________  STATE  ____  ZIPCOD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Your Registration And Your Suppo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lt;Copyright (c) EZSoft Software 1994-1995&gt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