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95!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latest ver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USR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User 95! v1.0 For Wildcat! 4.X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program is distributed as ** Freeware ** Meaning that you may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 for as long as you like without having to pay anything to the author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yone else. You may give this program to others and upload it to eve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on the planet (in fact, please do so! &lt;G&gt;). You must include al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th the archived file when distributing to others, including all t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. If you have any questions, comments, or suggestions about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, you can call my BBS, The Last Call BBS at (313) 295-6284.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Mail me at Tom.Smith%wland@ack.mi.org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New User 95?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&amp; Requirements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it Up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!.........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from the author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New User 95?               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95 is a program that will scan your Wildcat activity log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hat have currently logged on as new, and creates an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f your choice listing these users. NEWUSER.EXE can be run as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your POSTCALL.BAT file, or just manually whenever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! It will only display the users who haved logged on as new, and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activity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                    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your copy of NEWUSR10.ZIP should be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.EXE  ���&gt;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R95.DOC ���&gt;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.TXT    ���&gt; Quick Star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FG   ���&gt; Sample Configuration File for a 2 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���&gt; Text file describing changes, additions, &amp;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���&gt;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&amp; Requirements             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Systems with up to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s completely unattended, just set it up, and yer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use text that you specify in config file to put i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are n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s a cool display file of your choice, in Wildcat! @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include or exclude local logon New Users from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low is a sample of the output file, without the dazzl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Last Call BBS!  Welcomes The Following New Users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ew User                                    Calling From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                                  ���������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Bat Man                                     Gotham City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John Travolta                               Hollywood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lark Kent                                  Metropolis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eymore Buttes                              Ft. Myers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</w:t>
      </w:r>
      <w:r>
        <w:rPr/>
        <w:t>Welcome Aboard!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This File Created By New User 95! v1.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to work with Wildcat 4.XX Systems ONLY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'nt even the slightest idea if it will work on any other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wrote it exclusively for Wildcat! 4.XX. It reads the ACTIVITY.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Wildcat! 4.XX creates. It may or may not work with Wildcat! 3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ou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EXE uses very little memory, so any computer that ca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 BBS can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it Up                       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ep by Ste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pack NEWUSR10.ZIP to its own directory, or any other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it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hange to the directory containing NEWUSER.EXE, an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CONFIG on the command line to cre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ecide wether to run the program from an event (daily, hou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), or from your POSTC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command to start NEWUSER.EXE must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to use (NEWUSER NEWUSER.CFG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s really very simple. Just unpack the NEWUSR10.ZIP fil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directory (or any directory), then change to that 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 CONFIG on the command line to cre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configuration, you will be asked for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of your activity logs for 10 Nodes. If you have less than 10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hit ENTER on a blank line for every node that you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: Hitting ENTER on any other blank line aborts configuration mod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swering all of the questions, you will be asked what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ive this configuration file. Type in any valid DOS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use. If the file you specify already exists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overwrite this file. Here is a sample of wh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uld look like for a 2 li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ll BBS!     &lt;��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ACTIVITY.1  &lt;�� Full Path and File Name of Activity Log for Nod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ACTIVITY.2  &lt;�� Full Path and File Name of Activity Log for Nod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 Must be left blank if you have no fur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 other wise, put the Full Path and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 your activity logs for each node, 1 thru 1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 however man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       &lt;�� Your New Users Security Level as in Mak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3.BBS &lt;�� Full Path And File Name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Users This Week! &lt;� Line to use in display file if n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&lt;����������������������� "Y" or "N" to have New User 95 includ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a total of 15 lines in the config file, and 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, even if they are left blank. The only ones that are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lank however, are the paths to the activity logs on nod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the program, you must include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 (NEWUSER NEWUSER.CFG, etc.).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 from a daily event, or from your POSTCALL.BAT fi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!                                        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give you tips on any problems you might run int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about at the 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Won't create my output fil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ost likely caused by having the wrong security 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e 12 of the configuration file. NEWUSER.EXE firs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 specified in the config file (surrounded by bracket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to see if the line, '* New user added' is anywhere betwee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next dotted line (-----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curity level you specify in the config file is no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you have in Make Wild, then nothing will happen, as NEWUSER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ind a new user security level anywhere in the activity log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include the brackets in the configuration file!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ason for this could be related to your configuration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enough lines. For all nodes that you do not have,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blank. There are to be a total of 15 lin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Programs from the author                       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these other great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LOG12.ZIP ���&gt; Sys Log! v1.0. DOOR.SYS Reader. Creates an ASCII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NSI file of door usage. Logs callers name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entered, date, what node, and w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LIST10.ZIP ���&gt; Make List! v1.0. Great program for creating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every .ZIP file in a directory. Searches .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for FILE_ID.DIZ, if not found, then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the description info, and writes it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f your choice given on command lin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ly creates a SKIPPED.LST file of all .ZIP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internal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BSLXXX.ZIP ���&gt; The Offline BBS Lister! Where XXX always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BBS's currently in the database.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's by Area Code, City, &amp; State. Any SysOp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/her BBS added to this programs database easily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nfo on this in the OBBSLX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ACTS10.ZIP ���&gt; The Useless Facts Door! Great door for allow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ay stupid things, tell dumb jokes, or just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ls! Special SysOp only menu, for editing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nline. Comes with the UF Editor, for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, &amp; deleting any entr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LN10.ZIP ���&gt; Zip Clean! Removes unwanted ads &amp; files from you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Can do one .ZIP at a time, or a who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BULL10.ZIP ���&gt; Ez Bull! Easy to use command line bulletin cre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ill take any plain ASCII text file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NSI and/or ASCII bulletin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                                             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, commments, suggestions, etc., you can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all BBS! and [P]age the SysOp, or leave a [C]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to my BBS is (313) 295-6284. Or you can E-Mail m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.Smith%wland@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"bugs" or other problems,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, or just need help, then by all means, call The Last Cal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me in! I will be glad to help, and would like to hea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yone has with this program so that I may know what to f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lly wish, you can contact me by snail mail and I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ly. The address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st Cal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910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</w:t>
      </w:r>
      <w:r>
        <w:rPr/>
        <w:t>END OF NEWUSR95.DOC �������������������������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