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THE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- June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released version for public us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more report 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ENERATE.WCX program to automatically calcula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ysop functions sub-menu from within The Sto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routine to encour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llow "paging" from other nodes while user is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broker's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outine to give a bonus to the company with most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n choose which "comment" fields to use for storing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problem with display large numbers on the tren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- April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purchases over $32,0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rending charts for tracking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"BYE.BBS"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rofile screen to display your total net-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March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a release of this product.  Program was designed for us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al Reef, The Chocolate Malt and The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