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 BY CO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Scott J. Bradbury  �  Support BBS - THE CORAL REEF (517) 894-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10.ZIP  -  Logon Randomizer  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FRE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ty program that can randomly displa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log.BBS and Goodbye.BBS file so your callers see a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every time they call.  Supports up to 9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log files and 99 Goodby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12.ZIP   -  The Stock Exchange  -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Registration fee of $15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nique Stock Exchange that lets your users purc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l stocks in companies that you create.  Purchased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tocks are stored in the "comment" field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database.  This allows you to creat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s to display information anywhere on your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ck Exchange allows configuration of brokerage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values of stocks, maximum daily index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companies, and where to stor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user record database.  Most display menus, h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screens are customizable using WC-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10.ZIP  -  Coming Soon!  A futuristic ro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jected release date: September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