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ViaTIC! v1.0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89 Ynez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C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909) 699-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909) 699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ViaTIC! v1.00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TIC! Version   :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TIC!..............................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$  2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