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</w:t>
      </w:r>
      <w:r>
        <w:rPr/>
        <w:t>wcCOMMERCIAL 8.4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</w:t>
      </w:r>
      <w:r>
        <w:rPr/>
        <w:t>Online Advertisement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  Online Real Estat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ribu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SCLAIM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PROVIDED "AS IS" AND WITHOUT ANY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EXPRESS OR IMPLIED, INCLUDING BUT NOT LIMITED TO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WILL NOT BE LIABLE FOR ANY DAMAGES OF ANY KIND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ESCRIPTION�           ***  Please note that the UNREGISTERED version of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          </w:t>
      </w:r>
      <w:r>
        <w:rPr/>
        <w:t xml:space="preserve">***  wcCOMMERCIAL only displays ten ads per area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s can now perform searches for list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!!    Global Color Chan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!!    Charge Per Lis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!!    New Listings Bullet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!!!   When the caller selects an area, they proceed to a "20-listi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page" pick list, giving them the capability to view many prope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one time.  This browse mode pages forward and back through all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new, the five area limit has been removed from the shareware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now offer up to ten listings in 999 areas in this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cCOMMERCIAL allows you to create an online real estate advertising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your BBS.  Callers with proper security levels can enter, delet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 property listings in seconds.  All ads are "DYNAMIC", meaning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rawn automatically by wcCOMMERCIAL.  Real estate agents simply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about the property, and the ad is created internally.  A forma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e is also created.  This text file data sheet is presented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ment file which is available for immediate download.  Adverti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upload ad attachments (GIF, PCX, BMP, DOC, FIF, etc)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rs can elect to downlo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Feature:  wcCOMMERCIAL will now automatically delete ads and 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ments if they are older than the number of days spec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in the CFG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op can create an archive file, COMMINFO.ZIP, which can be down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wcCOMMERCIAL menu.  Suggested uses for this file would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 on how to place ads, BBS membership info, or an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embe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viewing details about each ad, the caller can send private E-M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gent.  Callers can also page or email the system operator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 wcCOMMERCIAL on your BBS and sell BBS memberships to real e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ents that want to advertise online.  Great potential money-maker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BS.  You may also want to consider installing wcREALTY.  This will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 estate agents to advertise residential real estate listing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tential buyers and sellers who will be calling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one or two spaces on your COMMMAIN.BBS menu for sponsor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able to generate extra income from a company or individual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like to advertis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IT WORK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ing an ad is a simple as answering prompts about the property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s are "DYNAMIC", meaning they are drawn automatically by wcCOMMERCI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do not have to create ads for your callers.  Install wcCOMMERCIAL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the included instructions.  To add new listings, enter wc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lect "A".  If you have a proper security level, as define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COMMRE.CFG file, you can select an area and enter an 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ments can be uploaded by the advertiser, or manually plac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COMMRE\ directory.  An attachment must have a matching filename to the 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#         ATTACHM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1          1-1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-12         2-12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-23         5-23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5          3-5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ad attachment is uploaded by the advertiser, proper nam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ing your valid registration code in the CFG file will unlock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istered functions of this program.  When you register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be able to download the latest version of wcCOMMER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makes use of another .BBS screen, AREAMENU.BB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is placed in your WCCOMMRE\ directory, and displays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you wish to make available.  These area numbers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between 1 and 999.  For each area, you must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ubdirectory in the WCCOMMRE\ directory.  For instanc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sh to offer area 325, you must create a directory 325\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COMMRE\ directory.  This 325\ directory must contain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MAIN.BBS screen, customized for that particular area.  All a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325 will be placed in the 325\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L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COMMRE.WCX                                 Main Appl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AMENU.BBS                                 Area Menu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MAIN.BBS                                 Sub-Are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COMMRE.DOC                                 The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COMMRE.CFG    (Created by wcCOMMERCIAL)   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NUM           (Created by wcCOMMERCIAL)    Ad Number Count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Directory Structure, With Three Areas, 100, 101, 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WILDCAT\WCCOMM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WCCOMMRE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WCCOMMRE.CFG    *                Crea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WCCOMMR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AREAMENU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*.NUM           *                Crea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WILDCAT\WCCOMMRE\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COMMMAIN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WILDCAT\WCCOMMRE\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COMMMAIN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WILDCAT\WCCOMMRE\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COMMMAIN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STALLATION�    Can it really be this simple?  YE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 Unzip all files to your wcCOMMRE\ directory.  I sug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WILDCAT\WCCOMMRE\.  Using WCDRAW.EXE, edit your AREAMENU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to reflect all available areas.  Area numb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between 1 and 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Create a subdirectory for each area.  Subdirectory nam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the area numb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                 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                    C:\WILDCAT\WCCOMMRE\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0                    C:\WILDCAT\WCCOMMRE\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95                    C:\WILDCAT\WCCOMMRE\4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 Copy COMMMAIN.BBS to each area subdirectory, and edit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lect the desired sub-areas.  You can edit this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WCDRAW.EXE, supplied with Wildc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Add wcCOMMERCIAL to your menu structure using Make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Execute wcCOMMERCIAL and enter the proper configu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irst time you run wcCOMMERCIAL, you will be promp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figuration information (DIRECTORY LOCATION, SECURITY LEVE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VERTISERS, REGISTRATION #, DELETE AFTER XXX DAYS, and LOCAL E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F #).  If you ever need to alter the CFG information,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cCOMMRE.CFG and run wcCOMMERC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ke sure you place your wcCOMMERCIAL registration code in th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 when you run wcCOMMERCIAL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Give each advertiser the proper security level, as defin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multiple copies, repeat these steps using a diffe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the registered version supports up to twenty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vels while the shareware version supports up to five security level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 to SYSOP.  SYSOP is automatically included, even without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n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ECH SUPPO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Questions?  Comments?  Let us know!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BBS Phone:     704-531-7375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Internet E-Mail:     bbs@realty.com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Mail:     Online Real Estate Consulting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PO Box 560653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Charlotte, NC  28256-0653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Voice Phone:     704-532-4201   Reasonable Hours, Please!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pdat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4/27/95  Added string searches for list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5/10/95  Moved CFG file to wcCOMMERCIAL directory so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ple copies of wcCOMMERCIA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5/18/95  Registered version now supports up to twenty list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listings bullet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ge per lis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5/24/95  Lengthened DESC field in NEWADS.DAT to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e old NEWADS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lobal Color Chan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