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wcRATES    8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RATES only displays ten ads per area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n now perform searches for rate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!   When the caller selects an area, the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"20-companies-per-page" pick list, giving them the cap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entries at one time.  This browse mode pages forward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w, the five area limit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.  You may now offer up to ten ads in 999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valuatio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ATES allows you to create an online mortgage rate advertis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mortgage ad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RATES.  Mortgage lender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nd the ad is created internally.  A formatted TEXT fi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This text file is a hard copy of the lender's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to handing out a business card and is available for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.  Advertisers can also upload ad attachments (GIF, PCX, BMP, 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F, etc) which c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:  wcRATES will now automatically delete ads and ad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older than the number of days specified by the SYS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RATEINFO.ZIP, which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RATES menu.  Suggested uses for this file would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place ads, BBS membership info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g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RATES on your BBS and sell BBS memberships to mortgage l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nt to advertise online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consider installing wcREALTY.  This will allo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te brokers to advertise their listings and services to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ers and sellers who will be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RATE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an ad is a simple as answering prompts about mortgage program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are "DYNAMIC", meaning they are drawn automatically by wc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have to create ads for your callers.  Install wcRA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e included instructions.  To add new listings, enter wc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lect "A".  If you have a proper security level, a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CFG file, you can select an area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WCX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MAIN.BBS    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DOC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CFG    ( Created by wcRATES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(Created by wcRATES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ATE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ATES.CFG   *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ATEMAIN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*    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ATES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(All Ads In Area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ATES\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(All Ads In Area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RATES\ directory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RATE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RATE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RATES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RATES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RATES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AFTER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RATE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ultiple copies, repeat these steps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you may now specify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7/95  Added string searches for rate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0/95  Moved WCRATES.CFG to the wcRATES directory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copies on the same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24/95  Global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ened DESC field in NEWADS.DAT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old NEW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