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ENTALS  8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NTALS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, the five area limit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You may now offer up to ten listings in 999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valuatio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NTALS allows you to create a rental property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ENTALS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RENTALS will now delete ads and ad attachment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specified by the SYSOP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NT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ENTAL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ENTALS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ENT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EN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ENTA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CFG file, you can select a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445         14344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344         23534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534         53453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543         33454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R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RENTAL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RENTAL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Area Men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MAIN.BBS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NTAL.CFG    (Created by wcRENTAL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   (Created by wcRENTAL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N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NTAL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NT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NTAL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NTAL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RENTAL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RENTAL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RENTAL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RENT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NTAL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NTAL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NTAL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DS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ENTA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RENTALS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RENTAL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registered version supports up to twent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5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RENTAL.CFG to the wcRENTALS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RENTALS on one Wildcat!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8/95  Registered version now support up to twen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r-Listing Accounting!  Charge Per-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data filenames!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