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P v1.0 is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 by SorrySoft On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and designed by Dark Angel &amp; Dar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BS'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eorgia PC BBS - 912.439.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ic Shoppe BBS - 912.436.9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Knight - Just for being there to help... SorrySoft would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today if he wouldn't have hel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d Miller - For making the door library used in V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$oft - For making a programming language, so restri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e were FORCED to find a door libra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nce again, Thanks Tod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 your OWN risk, PERIOD. It works fine o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rademarks used in this manual belong to their rightful own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 is COPYRIGHTED FREEWARE. You may use it (But may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documentation/executables,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o much to introduce, This is SorrySofts 4th complete do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re WILL follow! Keep your eyes 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for ViP, Or just run from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only a few, So it shouldn't be too much clutter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lthough it doesn't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dit VIP.CFG to have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FILENAME TO YOUR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or.sys,dorinfox.def,pcboard.sys,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ll for the CONFI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o run the door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.EXE VI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k the comm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.EXE VIP.CFG LOCKED: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.EXE VIP.CFG 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last words of the two designers of V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RK ANGEL] &amp; [DARK KN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an eye out for a few more "freeware" releases, such a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-A-Door: To overlap any Doors you want to allow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in. Looks VERY, VERY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ook for our FakeDos (trick users in the most realistic "f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VER!), GoTCHa (a Door to allow callers to "assassinate"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n the Board), Gods of WaR (door game were YOU become a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ing other gods and their followers - kill, maim &amp; destro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kkerz In Time (better known as "TiT" -- it WILL blow your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rk Angel &amp; Dark Kn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