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and test ARJ, LZH, RAR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TD0,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si and non ansi callers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display for ansi and non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0, RAR, and UC2 files to any nested archi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dded are number of files, oldest file, newes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and/or virus sca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With the ability to use multiple configuration files te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 different level users or any other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's ARS syst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boot the computer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supports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GIF files to JPG or JPG --&gt; GIF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JPG format saves large amounts of disk space!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ARJ, LHA, ZIP, UC2, and RAR files to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ormat.  ArcTest also has the ability to conver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rchives of the same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3 User definable directories that ArcTest will bypass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User to user uploads or Sysop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end email to users explaining why their upload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RAR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RAR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OO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OO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rcTest as a Down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for setting up ArcTest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Add the following information under your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able the "allow users to hang up" option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epending on the testing you wish to perform setup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needs.  Find an enclosed DLEVEN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Download Events               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HZ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OO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AR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efault Credit on Download       20%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mand Line: %!arctest.exe %f /U%a /Cdlevent.cfg /P%p /B%b /I%i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Download Event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le Extension        ZIP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mand Line          %!arctest.exe %f /U%a /Cdlevent.cfg /P%p /B%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rking String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ess Requirements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 name - This is the name that will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 is being run.  This would norm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- This number will be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.  For unregistered copies of Arc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       - If you specify this option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specify as the delete bbs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unwanted files from within archiv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xample file enclos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DS.TXT)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ailed tests       - If a file fails testing ArcTe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user #1 (normally the sysop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hat ArcTest has failed an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so create a log file in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DIRECTORY telling the sysop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he file failed.  See enclosed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  If ArcTest encounter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ome sort the error will also be log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 - ArcTest will test the integrity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ty testing will be done on ZIP, ARJ, LZH,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, and TD0 files. 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ype of file tested put a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 that defin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name of the executable.  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chive header - ArcTest can comment archive header fil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, FILE_ID.DIZ info, and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option is set to N then all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ignored.  Y to enable this op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vertisements - ArcTest can add files to arch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rmally advertisements for your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  ArcTest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s the Add bbs add file.  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rchives that fail - ArcTest will save archives that fail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ew by the sysop. 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you specify in the F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 for virus  - ArcTest will scan archives with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irus scanners.  If you spec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ype to * then ArcTest will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.CFG file specified as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.  Other wise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scene to determine the scanne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codes          - ArcTest can use StripAV to remove AV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2.04x files.  Y to enable 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FILE_ID.DIZ    - ArcTest can remove high ASCII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 and then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cleaned" diz file.  Y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zCleaning       - This option will remove any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letters or numbers only if they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after a letter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y lines in the diz fil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nd will delete extra spaces or e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 will greatly reduce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s are begining to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 Clean Diz    - If this option is set to N ArcTest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eaned FILE_ID.DIZ fil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If you have DizClean FILE_ID.DIZ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then Extract! will d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LE_ID.DIZ &amp; DESC.SDI) for you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the cleaned file into S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.  Thus mai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le in the arch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if tha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sted archive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temp directory.  ArcTes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files and determin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archive format (ZIP, ARJ, LZH, UC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process the nested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 and virus scann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enabled.  Y to enable this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ID.DIZ      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termine what the newest file is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date of the file_id.diz fil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contained in the archive.  Arc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ppend this information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e constraints   - ArcTest will determine i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 are within the acceptab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ts set in the number of allowab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2 options available in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ays old, and the perce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within the age constra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found to be older tha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ArcTest will fail the uploa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user that the file was fou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r acceptable limit.  Y to en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virus- ArcTest will appended the date and virus te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the archive file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diz  - ArcTest will append the file_id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header (comments).  Y to enabl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ll virus  - ArcTest will append the complete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s used in the SCAN.CFG fil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option is set to N then Arc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e archive header with the 1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pecified in the 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hangup   - ArcTest will give the user an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testing archive(s)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ngup before testing is done on the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 will drop carrier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processing upload(s).  The dow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that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e use was disconnected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inks the use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e this in the log file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ulletin generators or other uti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they have hung up on the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may not be a good idea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that ArcTest will pro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normally even if you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found virus   - ArcTest can reboot the computer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 While I am unaware of any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minate memory or media just b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hing is possible.  ArcTest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and caches before reboot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not recommended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able days old  - The maximum number of days old intern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If an internal file is older tha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onsidered to b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new files req.  - This percentage (1-100) is the perc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ust be newer than the specified ma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.  The percent of new files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is percentage.  IE: file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you have the percentage set to 3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st 4 of the files must be newer than you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bl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ype      - 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hoose the CFG file then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name in the Virus Scann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v. Var            - Y/N if you want to use the ARCTE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poin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you want ArcTest to extrac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  Make sure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for each node on your system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does not exist ArcTes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BSNODE environment vari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ample of how to set this vari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RCTEST=C:\ARCTEST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       - N/G/J if you choose N no image conve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one on the file.  However, if you choos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GIF format ArcTes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to a JPG file!  If you choose 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is a JPG file it is then converted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solution      - This is the % of the image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.  A higher percentage create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 file with higher quality, whil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creates a smaller JPG file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lity.  The default value is 65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nder Name       - User to send email from. 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ing email to users explaining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failed testing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Email         - Y/N to send email to users if their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Email               - Y/N to send email to users if their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Email             - Y/N to send email to users if their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due to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comment     - Full path and filename with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 to comment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LHA does not support archiv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Comment file        - This file must be named U$~BAN.TXT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file    - File that contains the list of fil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nside archives. 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 file        - Full path and filename with extens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ARJ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xecutable file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UN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Exe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self extracting zip files (SFX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LHA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UC2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RAR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RAR files.  *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ing version 1.53 or newer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RAR do NOT work properly with Arc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ZOO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ZOO files.  Because Z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Unix and Xenix platforms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ed to crc testing only.  This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ttributes, and names (greater tha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+3)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executable- Full path and filename with extension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o use on archives OR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with extension to vir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(normally SC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Executable     - Full path and filename with extension to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executable      - Full path and filename with extension to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NOTE: ArcTes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version 8/25/92.  Newer file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inaccuracy and not report prope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GIF files that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 executable      - Full path and filename with extension to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ter         - Full path and filename with extension to C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Make sure you are using C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command line prameters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Executable      - Full path and filename with extension to 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This would norma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BBS\EXEC directory.  Make sure to run 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C option on your mail director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, eg: SMBUTIL C \SBBS\DATA\MAIL.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MAX CRCs to 0, and ATTRIBU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directory - Full directory with drive letter 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uploads and create log files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Directory 1 - 3 - You may enter up to 3 directories w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will not take plac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BBS/DATA/USER if that is the loc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to user uploads.  If the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irectory ArcTest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Make sure to specifie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Email Dir     - Full path and filename of fil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if their upload fails emai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Email Dir           - Full path and filename of fil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if their upload failes da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Email Dir         - Full path and filename of fil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if their upload fails viru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t Type       - All archives will be converted to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.  Enter N to disable all con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SFX archives is set on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onverted to this base forma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ly available in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on Volume Error   - PKZip, UC2, ARJ, and RAR support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volume labels.  Use this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archives if ArcTes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 the volume label. 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 of an archive ArcTest mus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es lable to the testing dr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is a network drive the volu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ed properly.  Thus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 However, ArcTest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drives volume label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compression is used by defaul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ZIPs            - Y to convert ZIP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ZIP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Js            - Y to convert ARJ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ARJ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ZHs            - Y to convert LZH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LZH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C2s            - Y to convert UC2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UC2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ARs            - Y to convert RAR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RAR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FX files       - Y to convert Self Extracting Files (SFX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format.  N to not convert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  If you think this is rediculu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ArcTe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beep and display unregistered copy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oment before t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a total of 5 y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 first 7 Y you specify will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5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reboot machine when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mage convesions are disabled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rchive conversions are disabled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Serve member you can email me at 75032,3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          Eugene Roshal           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Rahul Dhesi  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 (8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peg                   JPEG Group              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BUTIL                 Digital Dynamics         1.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