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LIST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 To display the contents of an ASCII text file,  line by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aid of scrolling and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:   LIST [d:][path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s:  An ASCII file of any size may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e "filename" is optional.  If omitted, you ar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o enter  a filename.   You may  include drive,  path, and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ards in the file name.   The first file which matches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s displayed until an end-of-file character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was  designed to  display ASCII  files.  That  is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ontain  text  and  not  binary  or  control codes.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usually range from a value of 32 to 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 below  32  (a  blank)  are  replaced with a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o indicate that a non-displayable charac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.  This character is an upside-down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above 127 may be valid graphic characters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if  the '8' command  is in effect.  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bove ASCII value 127 are not displayed, use the  '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le  is  displayed  with  one  logical  record 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-column display line.   A logical record  ends in a  line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logical record may  be 255 characters long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exceeds 80  characters, you may  view the portion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 columns  by using the  scroll right command, 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ra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ap  command toggles  ON or  OFF the  wrapping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than 80 characters.  With Wrap on, lin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entirety,  80  characters  per  display line. 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eft and -right functions are disabled when Wra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may  be PRINTed as  it it displayed.   The 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 the  printer  on  or  off.   When  first entered,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auses the current screen  to be printed.  As new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, they too are printed.  Printing may be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nother P command.  The PrtSc key may also be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tle and prompt lines will be printed with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positioning is relative to the current block in 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block depends on the amount of memory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p to 64K-bytes is allocated to the file buffer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at least 4K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DOS Version 2.0 or later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LIST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functions an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MAND line, enter a letter or control 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(s)       Control key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    ------------  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          continue to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, X            ESCape          terminate and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             HOME            restart from first block (t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        END             skip to end of file (bott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 or +          PgDn            scroll dow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U or -          PgUp            scroll up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or ?          F1              list commands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        left arrow      scroll left 2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        right arrow     scroll right 2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arrow        up one (previous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        down arrow      down one (next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                               toggle wrap of lines over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                               toggle printer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7                               turn off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8                               leave high bit o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text                           find '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        F3              find next occurance of '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l-HOME        restart from CURR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l-PgUp        restart from first block (T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l-PgDn        skip to end of file (BOTT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l-left-arrow  reset scroll to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1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3              Fi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10     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LIST     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ing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can for a character string, type a slash (/)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(up to 32)  characters.  The scan text, but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,  is  displayed  on  the  command  line.  The scan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e.  That is, lower case scan text will only match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fi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While  the  program  is  searching  for  the text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isplay line is changed to say "Scann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, the line containing it is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igh-intensit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NOT found, the bottom line (25) is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'*** text not found ***', and the display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e next  block, "page" into it  with PgDn or Dow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F3 key to re-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hree classes  of attributes used.  One 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lines  - lines  2 to  24 -  another for  special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1 and 25, and a third for 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ttributes may be changed by using DE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t offset 13C = 09     ;special lines, hi-lighted or lt.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t offset 13D = 02     ;normal lines,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t offset 13F = 07     ;background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se values don't match, you have a diffe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Vernon Buerg for the  IBM PC using DOS 2.0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for public domain  use. All rights reserved.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 or h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beginning with | denote changes to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4.1, April 27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4.15, June 2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4.2, July 14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, August 10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5.1, August 27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     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