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May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Size  Ratio   Date    Time   CRC-32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----  -----   ----    ----   ------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296  Deflate  24618  50%  07-05-95  17:40  4cb396b7  4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597  Deflate   8775  77%  07-05-95  17:40  d1ffa4b1  4desc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9  Deflate    817  55%  07-05-95  17:40  fe0cdf9e  4des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568  Deflate  24581  50%  07-05-95  17:40  581e4908  4desc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536  Deflate  22234  53%  07-05-95  18:50  6eae90e3  4f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92  Deflate   5334  70%  07-05-95  18:50  aad47a51  4f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2  Deflate    812  58%  07-05-95  18:50  33cf4f89  4ff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696  Deflate  22194  53%  07-05-95  18:50  7c8a0e06  4ff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648  Deflate  11183  66%  07-05-95  17:40  24f99055  4util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3  Deflate   1585  61%  07-05-95  17:40  2d5a4fee  4utils.s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7  Deflate    580  71%  07-05-95  17:40  09129b79  desc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364  Deflate   6181  72%  07-05-95  17:40  e8833674  descript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9  Deflate   3689  70%  07-05-95  17:40  331e492a  display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5  Deflate   1239  61%  07-05-95  17:40  1f60796b  dmouse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  Deflate    274  32%  07-05-95  17:40  836e3f64 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2  Deflate    666  54%  07-05-95  17:40  515f0ad0  fix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94  Deflate   2085  64%  07-05-95  18:40  129efabd  global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97  Deflate   2848  66%  07-05-95  17:40  f11584a6  handlein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7  Deflate    592  64%  07-05-95  17:40  8f9dd8fd 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54  Deflate   2991  69%  07-05-95  18:50  1010a54e  scanarj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96  Deflate   1983  69%  07-05-95  18:50  b8477542  scanlzh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 Deflate   2533  72%  07-05-95  18:50  cdd57f08  scanzipf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07  Deflate   3348  75%  07-05-95  17:40  50106a56  stringd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79  Deflate   2022  55%  07-05-95  17:40  f645d655 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  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1560          153169  61%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ESC was written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As a (hobby) programmer, I need this feature quite often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s and the source code often get simila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bored of retyping similar descriptions I wrote 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8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 It contains the default values 4DESC/4FF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a few expla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4DESC is : 4DESC [/help] [/mono] [/dontask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jumps directly into the help screen, after a key pres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  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a color monitor. This swit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tection 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ontask suppresses the `May I save ?' questions. Th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aved. This feature eases navigation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but may save unwanted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, PgUp, PgDn, Home, End moves bar resp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moves to first line      | Ctrl-PgDn   moves to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 moves to previous word   | Ctrl-Right  moves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deletes from cursor to   | Ctrl-End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line            |        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deletes character        | DEL        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ursor            |            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toggles from insert m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write mode and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deletes curr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entire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copy current description | Alt-M or    move curr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 2)             | Alt-T       to buffe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pastes the buffer to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escrip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 Shell to (4)DO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Exits 4DESC, i.e. saves  | Alt-X       Exits 4DESC, i.e. sav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s and     |            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directory |             stay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has been started|           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Quits 4DESC, i.e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the changes a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original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View highlighted file    | Alt-E      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     Change into highlighted  | F5 or       Change into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 dir directory.             | ENTER on ..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level down)         |             (one level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Change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N   sort directory by name     | Ctrl-R Ctrl-N reverse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   sort directory by extension| Ctrl-R Ctrl-E reverse sort by 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sort directory by size     | Ctrl-R Ctrl-S reverse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   sort directory by date     | Ctrl-R Ctrl-D reverse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Cursor selects par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Paste current selection  | Ctrl+INS    Copy   current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Cut   current selection  | Ctrl+DEL    Delet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Buf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uld you regard the questions as annoying, use the /don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z-alz][/s][/b][/ddesc][/x][/f][/n][/p][/?] [dir] {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x    do search in the archive type denoted by the letter x. x m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do not scan archives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o scan .ARJ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o scan .LZH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 do scan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z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-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nd will recurse to the deeper levels. This will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 or pip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esc Display all files which contain the (sub)string 'desc'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scan all fixed drives (floppy drives exclu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x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similar to /x but scans all drives (floppy driv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shows a smal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DESC/4FF _and_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as a FRACTINT or PIC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) or if the 4DOS.INI has already been changed by you, you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the 4UTILS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 The case of the keywords is (at least for 4DESC/4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release a new feature has been introduced (thanks to Jorj Stru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ugges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.INI file will be evaluated too, so you are allowed to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uff into the 4DOS.INI file too (instead of creating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UTILS.INI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ut you should use 4DOS version 5.0 or above, the old vers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ficially) support the presence of "foreign" sections. It ma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officially, but this has not been test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ecise, 4DESC reads first the contents of the 4DOS.INI file (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in the directory where 4DOS resides (via COMSPEC) and th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the boot drive, i.e C:\). Afterwards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searched in the directory where 4DESC/4FF has been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 from, in the path or via the 4UTILS-environment variable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. The consequence is, that you can put 4DOS-Stat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e.g. ampm, Editmode, CursorIns, CursorOver etc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ick" is handy for 4DOS 4.02 users, who want to set the Edi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e of the following strateg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Liv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ut everything into a 4UTILS.INI file and forget 4DOS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4UTILS.INI file in the same directory where 4UTILS resi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4UTIL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(hard)diskless PC or if you ar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you'll prefer this method. Reason for this strate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ways easy to locate the "right" 4DOS.INI file in a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environment, since it is not easy to tell where it resid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, where 4DOS looked for it settings, there is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put the @4dos.ini-entry into CONFIG.S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a stand-alone PC running 4DOS 5.0 you can put the settin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file. You may even split the information into a 4DOS.INI-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o a 4UTILS.INI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compile 4DESC/4FF with the proper settings (cf Ch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AndTime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e section title has been renamed from [Date &amp; Time Formats]. Thi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ecessary to appease the 4DOS parser (Sorry, but you may ha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r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also use 4DOS's am-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= Left | Left.Left | Right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arrangement of the filenames and their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     = xxxxxx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Left = xxxxxx  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Left=   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is variable replaces the old LeftJust = Y|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= any-editor-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ettings for your favourite editor (default: edit)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PE (Turbo Power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 System files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attribute often set, so be sure to turn the Hidden=Yes lin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describ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Criteria= name    | ext     | size     | dat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-name| rev-ext | rev-size | rev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(initial) sort criterion for 4DESC. Defaults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MovesToNextIndex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ting a description line, the bar "normally" moves to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t at least the old behaviour). Set PasteMovesToNextIndex=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Mouse 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he mouse autodetect off. Set UseMouse=N if you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, but do no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meters are originally 4DOS parameters and are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a 4DOS.INI file. They can nevertheless exist in a 4UTILS.IN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n they count only for 4DESC/4FF. Put them in a blank section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prim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 = y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Mode = Insert | Overstr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Over = 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Ins 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4DOS's help for further explanation of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7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* The description handling is done in the DESCRIPT.PAS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uses a TSortedCollection to maintain a sorted list of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entries plus their corresponding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This unit is used both from 4DESC and 4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would be hard work to throw out the object-oriented p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You'd have to rewrite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F uses the Objects and the Drivers-Unit shipped with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/7.0 sinces it uses the FormatStr procedure. (FormatStr i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rs unit, which needs Objects in order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EST286.PAS unit shipped with Turbo Pascal 6.0/7.0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processor type. This is used in conjunction with the {$G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 to prevent lock ups on PCs and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G+ directive, if you don't have (or find ;-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86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, comments and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4DESC does not support file filtering (e.g. `4desc *.pas').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implement this. It is not as easy as it looks: Currently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whole directory and the whole description file.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ing out some directory entries is easy, but what happe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descriptions ? On the one hand, they must be read in,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descriptions, on the other hand, they should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user supplied *.pas, so (s)he doesn't want to see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*.bak files). To make things more complicated, the index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- is done directly; if you introduce a visib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ESC would loo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have implemented sorting, is file filtering IMO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'm not going to write yet another Norton Commander, so if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or rename files in 4DESC go ahead, but do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@eos.uu.ch           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eople - in alphabetical order - helped to improve 4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. 4FF by supplying suggestions, bug reports and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au Alain                     - Empty Drive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Brentved                     - 4FF Piping bug. (4ff 1.83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ipe its output into LIST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C. Broekhuizen             - Arrow right stops after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row left scrolls as l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splay of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ut &amp; Paste via shift-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uel Farah F.                  - ^Home erases from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^PgUp moves bar to .. instead of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erier mode suppresses save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                   - contributed his FIX.PAS uni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upport the Super VGA mo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                   - inspired me to put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Jo�o Colen Marques da Silva - suggested Sorting (among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Strumolo                    - ESC escapes into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Alt-X exits into the select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Overstrike, Block curso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dditional reading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ti J Tuominen                 - suggested the /d flag in 4FF: /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s for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ointed out that the scrolling in 4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n't coherent (jumpy scrolling up v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ooth scrolling d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             - beta testing and editing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ustif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seMous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nd a lot mo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ano Sgrignoli                - /x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ingle driv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/h supersedes 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no scan inside archives wh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Zago                       - Range bug in 4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rectory name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                            - Insert/Overwrite curso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UG: When a description is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ing the right key mov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.INI file will be read in dynam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it can be as big as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other peop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