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unning KWIKSTAT 4 from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prefer, you can begin KWIKSTAT from Windows rather tha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S prompt. This section describes how you can run KWIKSTA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 3.1. First install KWIKSTAT onto your hard disk. To inst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KWIKSTAT icon in Windows, follow these instru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1 Begin Windows: Open the group where you want to set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. For example, if you want to run KWIKSTAT from your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, open tha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2: From the File menu, choose New: The New Program Object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3: Select the Program Item option, then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4: The Program Item Properties dialog box appears. This bo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tell Windows where the program is located and how to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5 In the Description: field, enter KWIKSTAT or KS4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6 In the Command Line: field, enter C:\KS4\TXPROG.EXE.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KS4 as the Working Directory. What you enter may be sligh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according to what drive and subdirectory you specif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KWIKSTAT. NOTE: If you do not include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you will get the message "Input path for run-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brt7efr.exe" when trying to run the program. If you are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rton Desktop, the working directory information is usually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or advance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7 Click on the Change Icon... button: A message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ing you that an icon is not available.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8 Specify Icon: A new dialog box will appear in which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 what icon to use. In the File Name: field,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KS4\KS4.ICO. What you enter may be slightly different accord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drive and what subdirectory you specified to install KWIKSTA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9 Click OK: The Program Item Properties dialog box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and the KWIKSTAT icon will appear at the bottom lef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x. Click OK. The KWIKSTAT icon will now appear in Windows. To be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WIKSTAT, double click on the icon. When you end KWIKSTAT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Windows.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