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KWIKSTAT 4 LATENEWS, Last updated 1-22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etermine the release number, look at the time stamp on this fil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hour and minute are version number and the seco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 number. For example 4:01 means version 4.0 releas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Loading KWIKSTAT in a subdirectory that had a previous vers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 will not overwrite any of your DBF files (as long as they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he same names as the KWIKSTAT example .dbf files).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 on disk, erase old Kwikstat programs. (ERASE KS3*.*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If you save the contents of the viewer to a file, you can mer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into your word processor, or view/print the informa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later time using TX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If you have a CGA or Hercules monitor type, KWIKSTAT 4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graphics. Contact TexaSoft for a version of KWIKSTAT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 CGA and Hercules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If you have problems picking a printer, check your print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ee if it emulates an Epson dot matrix or Laserjet. Usually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find a similar printer in the list that uses the same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as your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If you capture a PCX graph, you can merge this graph into your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ing documents. Sometimes you may want to reverse the col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king black white and white black. KWIKSTAT will NOT do thi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have a graphic editor that will make this transformation.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s will do this for you. Alternatively, you can us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apture programs to capture the graphic files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lage by Hijaa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. Multiple regression now allows 20 variables. However, if you pu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to the limit with many variables and hundreds of record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ay run into an out-of-memory 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. The maximum length of a path for KWIKSTAT is 30 characters.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KWIKSTAT limitations, print the file called KSLIMITS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. For network use, KWIKSTAT causes all temporary files to be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defined default path (you specified in setup). This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are running KWIKSTAT on a network, using your local mach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KWIKSTAT path, all temporary files used by KWIKST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tored on your local disk. This prevents problems caused b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wo people trying to access the same temporary file a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. If your data uses very large or very small number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 adjusting them by dividing or multiplying by a constan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are dealing with numbers in the millions, you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ivide them all by 1000 or 10,000 to preven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. Occasionally, a number will be reported such as 1.3E14 or 1.3D14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are expressed in scientific notation and appear when a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large to fit in the normal format. For example the number 1.3E1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1.3 times 10 to the 14th power. 1.3D14 means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. When printing a graph, a beep signals that the print is finish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particularly helpful when you are on a network, since it lets you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int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. If you get the message "Input path for run-time..." while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KS from Windows, it usually means that your specified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indows is wrong. Make sure it is C:\KS4 or what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. If you are using the Norton Desktop, when enter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program, be sure to choose advanced infor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sepcify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SPECIFIC MOD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some circumstances Yates' correction is not appropriate for a 2x2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tabulation. (When |ac-bd| &lt;= n/2). In this case Yates' is not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ph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error bars" on the by-group graphs are the mean, plus or minu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 of the mean, as commonly shown and reported in re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er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box and whiskers plots, points noted below or above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outliers. See the discussion of box and whiskers plots in ch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arametr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number of repeated measures is 2, the Friedman's tes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hematically equivalent to the Wilcoxen signed ranks test. 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you can use the reported p-value for the Friedman's test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-value for a Wilcoxe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rvival Analy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Kaplan-Meier analysis, the plot gives you the option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r for censored values on the graph. Censored values are mark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upside down triangle above the censo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Reg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stom Regression option was included for those users who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very specialized analyses. Most users do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matical background to use this option. For examples of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 this kind of analysis using design matrices, see the Ne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serman and Kutne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bles output by the quality control module include the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create the control charts. When an "*" asterisk appears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rd in a table listing of this data, it means that the point fa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control limits. This can help you quickly identify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are out of contro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paris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hrase (Do not test) appears in a multiple comparis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eans that the test for that comparison is not appropriate sinc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between two other values that span that comparison ha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en tested and shown to be non-significant. This procedu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to prevent ambiguity in the test. For example,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are orders A=12 B=14 C=15, and a test shows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ce between mean A and mean C, then it does not make se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st for a difference between means A and B, since they are clo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ether. See the Zar reference for further information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forming these tests. Occasionally, when the sample sizes for grou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fferent, it may be possible for the ANOVA to indicate a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means, but the multiple comparison will not show a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ERR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0 on page 2-17 should have the following res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Name is 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=      15                         Missing  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      =      18.26667              St. Dev (n-1) =       0.88372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an    =      18.00000                St. Dev (n) =       0.85375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  =      17.00000                     S.E.M. =       0.22817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  =      20.00000                  Variance  =       0.78095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       =     274.00000                 Coef.Var.  =       0.04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iles:                              Tukey Five Number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0% =      17.00000  Minimum           Minimum    =      17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% =      17.00000                    Fourth     =      18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5% =      17.00000                    Median     =      18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% =      17.00000                    Fourth     =      19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.0% =      18.00000  Quartile          Maximum    =      2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0.0% =      18.00000  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5.0% =      19.00000  Quartile          95.0% C.I. about mea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0.0% =      19.40000                    (     17.77609,      18.757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7.5% =      20.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9.5% =      20.00000                    Test for normality res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.0% =      20.00000  Maximum           D =  .219   p &lt;= 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