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E(r) release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5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registered trademark of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ers including Windows, OS/2, Windows NT, DESQview, Double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a credit card, you may call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516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516-0759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928-929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 a</w:t>
      </w:r>
    </w:p>
    <w:p>
      <w:pPr>
        <w:pStyle w:val="PreformattedText"/>
        <w:bidi w:val="0"/>
        <w:jc w:val="left"/>
        <w:rPr/>
      </w:pPr>
      <w:r>
        <w:rPr/>
        <w:t>version of the program that has no delay screens or timeout period.  It also</w:t>
      </w:r>
    </w:p>
    <w:p>
      <w:pPr>
        <w:pStyle w:val="PreformattedText"/>
        <w:bidi w:val="0"/>
        <w:jc w:val="left"/>
        <w:rPr/>
      </w:pPr>
      <w:r>
        <w:rPr/>
        <w:t>includes the full printed documentation which is much more extensive than that</w:t>
      </w:r>
    </w:p>
    <w:p>
      <w:pPr>
        <w:pStyle w:val="PreformattedText"/>
        <w:bidi w:val="0"/>
        <w:jc w:val="left"/>
        <w:rPr/>
      </w:pPr>
      <w:r>
        <w:rPr/>
        <w:t>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2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Work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,No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Time        [first] {repe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Range      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ork    Tame should detect the absence of work and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is idle.  This detection may be restricted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/NoWorkTime and /NoWorkRan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is parameter is recommended on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do not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E      Tame should not look at any type of polls.  This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first parameter in order to cancel any idle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in effect before specifying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watch for the program to poll one or bo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not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          Tame should not look for PSP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not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ork        Tame should not detect the absen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Range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ame may falsely assume no work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the program is using CPU but no other resources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afe, Tame also checks that the program stack pointer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constant.  A truely compute-intensive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using the stack heavily.  Tame can detect this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work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hange that is interpreted as work may be specifi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default is 30 bytes.  If Tame fails to detect work,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, and if Tame fails to properly detect idleness, ra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Time [start_ticks] [retry_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his parameter sets how long the program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ork before Tame considers it to be idle.  A second tim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f you wish to use a lower tolerance after idleness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8,1.  This will detect idleness after 8 ticks with no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ter idleness is detected, switch after 1 tick of n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ea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