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    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 &amp; SOFTWARE REQUIREMENTS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INDOW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        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AL REWARDS AND SOUND EFFECTS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               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CE PLAYBACK SPEED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ENUS OR LEVEL WINDOWS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S   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SIC COMPOSITION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LEVEL 1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LEVEL 2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IC LEVEL 3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ING AND RETRIEVING TUNES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T       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OK                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          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    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 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DLE     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IDER WEBS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TUNNELS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WORMS  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RIBBONS       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bottom of page 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 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   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A FUNNY SENTENCE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MBLED SENTENCES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 PARTS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JECT/VERB AGREEMENT   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ANDOM WORDS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PUT SPELLING HOMEWORK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LAST SPELLING HOMEWORK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ALL OLD SPELLING HOMEWORK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LETE A WORD FILE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WORD FILES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WORDS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WORDS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WORD        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       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SER BLAST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UG NUMBER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LESPIDER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STABLE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RACTIONS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ITION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1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2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3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LEVEL 4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TRACTION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1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2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3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 LEVEL 4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i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ULTIPLICATION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1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2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3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 LEVEL 4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VISION     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1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2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3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V LEVEL 4   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                  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    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1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2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3                   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IME LEVEL 4            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     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ESS              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GLISH WORD FILES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TENCE PTRN FILES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-VERB AGREE FILES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CRAMBLED WORDS FILE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    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bottom of page iii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CHOOL-MOM PL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trength  and prosperity of the  U.S.  has  alw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ied  on the level of our education and charact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 people.  Now, the education level in the  U.S.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ually decreasing rather than increasing.  Illitera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 becoming  common  and  knowledge  of  scie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is becoming rare.  In most U.S. Univers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foreign  students  specializing  in  scienc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ology  now  outnumber the American  students. 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 this software on the market I hope  to  do 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 to rectify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-Mom is an educational tool for children  ages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14.   Its  main  options are Music,  Art,  Englis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,  Spelling, Math, Exams, and Tell  Tim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School-Mom, comes from the old term, School-Ma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ickname was often used when referring to teac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  taught all subjects to all grades.  This softwa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uses  a  back-to-basics  approach  to  teach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mpts to do the s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think  you'll like what I've done with thi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.    I  hope  you  will  agree  it's  the 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rehensive children's educational softwar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any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 &amp; SOFTWARE REQUIR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inimum hardware requirements for running  Schoo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m are 640K RAM and VGA graphics.  A mouse is op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but the Colorbook option.  If you have a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ard that is SoundBlaster (tm) compatible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alk with real human v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nimum software requirement is DOS version 2.0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bottom of page 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window lists all the main options you may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such  as Music, Art, Alphabet, English, Spel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, Exams, Tell Time, Help, Music/Sound ON/OFF,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/OFF, and Order.  There are several ways to selec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from  Main Menu.  You may use the  up  or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to highlight the desired option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key to accept the option.  Or,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key  corresponding  to the  first  letter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d  option  until the option is  highlighted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ENTER key.  You may also use the  mou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n  option  as described in the  next  s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QUIT or press the ESC key to stop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mouse and have installed it's driver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use it in all the Art options, in the Math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nter numbers, and in the option windows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lect an option using the mouse just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to  the  option you want then  press 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twice.   The  first press  will  highligh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the second press will select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mouse button can usually be used in plac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scape key (ESC) to exit menus or options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button can usually (not always) be  used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of  the  ENTER or RETURN key.  Instruction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ually  given on the screen to tell you when  this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use  the mouse in the Math options to ente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 place  the mouse cursor on the number then 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mouse button.  The numbers to be used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will be on a bar across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also find a place on the bar for ENTER and 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on ENTER to enter the number.  Click on  ES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   The right mouse button can also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not using a Microsoft (tm) compatibl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trouble using School-Mom.  If so, turn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support in School-Mom by pressing the t or 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during the opening screen.  Tandy (tm) and  Agi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m) mice are sometimes not Microsoft (tm)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normally use Windows you may not have a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loaded for DOS programs.  If your mouse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but not in School-Mom it's probably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n't  loaded a mouse driver.  This is normally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AUTOEXEC.BAT file.  Commands in this fil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xecuted when your computer comes  on  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other programs are r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AL REWARDS AND SOUND EFF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or may not want the computer to give  mus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s.    To  turn  the  rewards  off,   select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/Sound ON/OFF option and choose Never  (Off)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 to get a musical reward for every 100  po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Sometimes.   To  always get  a  musical  re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Alw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so controls some sound effects,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ep for wrong answers.  If you choose Sometim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these sound effects will be on.  If you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ver (Off) they will be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 Never  (Off)  will  also  disable  the  Mu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 Effectively, all sound is turned  off  exc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oice.  Voice is controlled separat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 a  SoundBlaster  (tm)  compatible 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ed  in your computer and have speaker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t, your computer should talk when using School-M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is option is ON.  The real human voices are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  author and his 10 year old son.  A voice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gratulate  you for good work, pronounce  letter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phabet, and identify numbers for the lower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turn  the  voice off by selecting  the 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nd choos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 PLAYBACK SP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Set Speed option to adjust the play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of the human voice.  After you select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prompted to press a key to start.   The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ice  will  repeat the phrase "try  again."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rease  the playback speed by pressing the U  key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rease it by pressing the D key. 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only need to adjust the playback speed once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ed you select will be stored in a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School-Mom can remember it each time it st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MENUS OR LEVEL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 options have submenu windows.  These window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 to  select  learning  levels  or  to  choose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 suboption.  Choose from these  menus 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 techniques as in Main Menu.  In  particula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mouse, arrow keys, or the key correspond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etter of the option to highlight the des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then  press  the ENTER key or  the  lef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to  accept.  Accept Return (ESC), or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key, or press the right mouse button to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ICK LIS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need to choose a file, a pick list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on your screen.  Use the standard  mouse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 techniques to choose a file from  this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more than 10 files to choose from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 a  downward pointing arrow on the bottom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cklist  box.  To see the additional  file 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hold down the down-arrow key on the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mouse cursor on the arrow and press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re are more file names above the ones shown,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arrow will be displayed on the upper right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-list box.  To see these file names press and  h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the up-arrow key or place the mouse cursor o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arrow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COM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usic  option has three suboptions.  You  can 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options to compose and play tunes.  Note that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ree  Music  options, only the  treble  clef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.  Only octave 3 notes and a few of octave 4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ppear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Level 1 you are shown a musical scale and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tes by pressing a, b, c, d, e, f, or g. 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a  key,  the corresponding note  is  played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ale.  If you make a mistake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  the  previous notes by pressing the  BACK-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.   When  you're done just press ENTER to  pla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 tune or press n to start a new tune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press the SPACE BAR to skip a note or equivale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 for one beat.  Also, press the up arrow key to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next higher octave or the down arrow key to 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next lower octave.  When you first start a tu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tave  3  is  the default.  The notes of some  octa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displayed on the scale but will still 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lways, press ESC to exit the option and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sic level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2 is similar to Level 1 except longer tunes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composed  and  the note duration  can  be  chang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1/1 (whole notes), 1/2, 1/4, 1/8, or 1/16 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be played.  Change the duration by using the 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right arrow key.  This change will remain in eff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il you change the dura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SIC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3  is similar to Level 2 except sharp  and 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s can also be played.  To choose a sharp not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+/= key first then the note key.  To choose a fl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press the _/- (underline/minus) key first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key.   The change stays in effect only until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 is played then it reverts back to a simple  no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move a sharp before the note is played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/-  key.  To remove a flat before the note is  play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+/=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ING AND RETRIEVING TU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Level 2 and Level 3 you may store your tun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file and retrieve them later.  To store a tune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LT key then press the s key before relea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  key.  Now type the name of the file where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tune  stored  and  press ENTER.   Do  not  use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For example, use a word like "tune" but 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use "tune.dat".  To get a tune that you've 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ier, press the ALT key then press the g key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 the  ALT key.  A list of the tune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  Use the keyboard or mouse to select one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using the techniques described earlier for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 This selected tune will be played and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ed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t  has  six  options.  These are  Colorbook,  Dood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der  Webs,  Space Tunnels, Space  Worms,  and 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bbons.   The  following paragraphs describe  each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is option, you can recall coloring book  pag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hem from a choice of 32 colors or shades,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the colored pages for later use.  You  can 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your own pictures and store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 is very simple to use.   Use 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 to select a color then use the mouse to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rawing.  You can save the drawing you've  col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a different name or you can get another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the  top of the screen you'll see 32 color choi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 the  mouse pointer on the color you desire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 to select it.  The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will be displayed in a box at the top  righ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've selected a color, place the mouse po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rawing where you want that color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mouse button.  Any area surrounding that poin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ed  by black (this can be changed) will be 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your  selected color.  Your selected  colo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 in effect until you choos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draw your own pictures by choosing  the 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You may also change the border color (same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color) by selecting the Black Border option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PTION  menu.  If you're in the Black Border 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paint  color  will fill an area until  it  r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.  If the Black Border mode is off, the pain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l to any color.   However, this mode is very s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recommen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never to fill an area with the same color as 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.  For example, your drawing color is bl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ant to color an area black.  If you do thi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y will be lost and you may or may not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it again.  If you do need to do this, sav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ir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r  drawing color is black, the same  thing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  if  you  paint an area with the  color  di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black on the color bar.  You will not be abl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aint  it.  Similarly, if you've changed the  dra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 to  something other than black, you  should 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 with that drawing color or the color found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n the color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enu contains two options: Clear Screen and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 Mode.   Selecting  Clear  Screen  removes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s  and  color  from the  screen.   Select 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der Mode to set Black Border Mode to on or off. 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evious section for a discussion of this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 menu if you want to get a  new  color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/file, store a file or delete a file.  This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 has an Exit option which will allow you  to 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book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Get  a File option to select a new  colorb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ge.   Use  the mouse to select the option simil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ay described in the Main Menu section.  You'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 list of pages to choose from.  Use the mouse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 keys  to highlight the page you want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mouse button or the ENTER key.  The pag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will be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 Store  a  File option to store  pages  you'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d  or  colored.  Choose the Store a  File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 mouse or the keyboard.  Once  you  do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have to type a file name or page name for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. When you type a colorbook page name to  st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not  use an extension.  For example, use  some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 mypage10 but not mypage10.gf2.  The gf2 exten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the end automatically.  Be carefu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py over one of the original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urrent page name will always be displayed a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 right  of  the screen on the first  row.  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 will  be  displayed  on  the  second  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ly   below   the  file  or  page   name. 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will appear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is  mode  when you want to  create  your 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book  page.  After you select this mode the  up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of  your screen will change from color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rawing tool selection.  You can then choose to dra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straight lines, boxes, circles, ovals, or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use freehand.  Choose Quit Draw to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colorbook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draw with straight lines plac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 on the line at the top left of the scree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left mouse button.  Now move the cursor  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where you want the line to start and press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again.   This  time hold the  button  dow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the line until it ends at the point you  des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raw  a  box, select it from the top of the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ove  the cursor to where you want one corner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x  and  press the left mouse button.   Hol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down and stretch the box until the other cor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located where you want it then release the butt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ing  circles  and ovals is only slightly 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 drawing lines and boxes.  Select the one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 the  top  of the screen then move the  curs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center of the circle or oval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eft  mouse button then stretch the  circle  unt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 the size you desire.  If you're drawing  an  ov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notice that the oval will become  tall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etch up and wide if you stretch out to either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draw freehand, select it from the top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move the cursor to where you want to start.  N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left mouse button and hold  it  down 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 the mouse to draw.  Release the left butt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t your p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Black Border Mode is on you will be drawing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lines.  However, if you set the Black Border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off  and selected a different color from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lette, you can draw in the selected col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want to draw keyboard characters simply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 cursor  where you want the  character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keyboard character.  This will not  work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use cursor is too close to the outside edg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ay  print  copies of your pages to  your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you graphics utility that comes with DO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 to  do  this  you must load the graphics  ut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you run School-Mom.  To do this from  DOS 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PRINTER /R then press ENTER.  Substitute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 name for the word PRINTER.  For example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an HP Deskjet printer then use DESKJET 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ve used PRINTER.  If you have an HP Laserjet the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.   If  you have a standard dot matrix 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 leaving that part blank.  For more information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types consult your DOS manual under the h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assume you'll want the printed version to have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on a white background.  In this case you'll  n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lor everything on the page bright white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it.  To print your page just press the SHIFT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ress  the  PRINT SCREEN (or  PRINT)  key 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ing the SHIFT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have Windows you may also use it to prin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  Just  run School-Mom under  Windows,  re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, then do a screen capture to the clip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your Windows manual for details).  This is us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  by  pressing  the  Alt  key  and  Print  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taneously.  Then exit to Windows  and  go  to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drawing program such as PaintBrush  and  p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picture from the clipboard.  Then you may ed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picture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escape  from  the  program press  the  righ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the ESC key or choose Exit from the File 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if you really want to exit the program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"y" for yes or "n" for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OD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t  option  allows you to draw freehand 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or joystick in multiple colors.  Your drawing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saved.  This one is just for relaxation and fu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want to use a mouse, be sure to load the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before you start otherwise you'll have to use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yst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using a mouse, change the color by  pres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ight button and lower the pen by pressing the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 If you're using a joystick, change the 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pressing  c on the keyboard and raise  the  pen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p.  In either case press e on the keyboar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and start a new draw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currently being used is shown in a box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right corner of the screen.  Also, if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ase  part  of  your  drawing,  change  the  colo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ground (or until you can't see the color box)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ursor over the area to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IDER WE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you can use the mouse or the arrow keys to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ctions of a spider while he leaves a  web  beh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m.   Press  k to use the arrow keys or m to  us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 Press c to change the color of the web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&lt;  and  &gt;  keys  to change the rate  or  speed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ment, press e to erase the web and start agai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return to Art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're using a mouse you'll notice that the  sp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 tries  to follow the mouse cursor.   If  you'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arrow keys press the arrow key correspo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direction you want the spider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TUNNE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Art option you can use a mouse or  the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 to control the movement of a tunnel through  d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.   The rules for using the mouse or keys ar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 as  those  just  described  in  the  Spider  We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 to quit, e to erase and start again,  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 the  color of the tunnel, g to make the  tunn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w larger, r to make the tunnel reduce in size, the 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increase the growth rate, or the &lt; key to re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growth  rate.  With this option  you  can  produ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autiful screen art that appears to have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ies.  It is very relaxing.  Try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WO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Art  option is similar to Space  Tunnels  but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es  an  elongating worm with alternating  colo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have  no  control over color.   See  the 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 RIBB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exactly like Space Worms except the w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 flattened.  This produces even better 3-dimens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  Art   options  were  designed  especially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xation and enjoyment.  However, they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mulate creativit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PHAB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pose of this option is to teach preschool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phabet,  both  upper case and lower  case. 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 an uppercase letter then three choices  for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r  case  equivalent.  To choose the  correct  lo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letter use the mouse to click twice o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 The  first click will push the screen 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 the  screen and the second click will enter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Points are added for correct answ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select the correct answer you must 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r  the  left mouse button to continue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or the right mouse button to stop,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ntire alphabet will be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has four suboptions.  In the first of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learn about nouns, verbs, adjectives, and adverb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cond  English option develops skill  in  form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by asking you to unscramble sentences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rd teaches you the 5 basic sentence pattern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th teaches subject-verb agre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A FUNNY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option you're first given the definition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un and a list of nouns to choose from.  Choose a no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the arrow keys to highlight your selection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ENTER key (you may also use a mouse).  Nex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definition of an adjective is given and a lis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ven  adjectives is shown to choose  from.   Th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initions of verbs and adverbs are given and lis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are shown for you to choose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 you've  chosen  the  last  word,  two  or 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will  be displayed that use  the  word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.   Although  the sentences will be  gram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,  they will not always make sense.   W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, they're usually very amusing.  Press th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  (or  the left mouse button) to repeat the  pro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new words.  Press the ESC key or the right 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to quit and return to Englis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SENTEN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're given several words that can  be  us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a  correct sentence.  One of the  words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  You must move (using the arrow keys)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ord up to the top of the screen and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 in  correct sentence order.  When you  have  p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ord in the correct spot the second wor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you're moving the word to its correct location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r will be running.  If you correctly place the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 the  timer runs down, you will be  given 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 When  the entire sentence is  correct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 an additional 10 poi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you're  placing the words you'll notice  tha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arrow will be moving from the right of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left.  If your word gets hit by this arrow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knocked back down to the bottom and you'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art  it  again.  So watch it!  As  you  build 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the arrow will attempt to get faster.  You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arrow's speed using the &lt; and &gt;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A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 you're first shown that sentences have two 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s  --  the subject and the predicate.   Defini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also given.  After pressing the SPACE BAR (or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 mouse button) you're shown how the predicate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eparated  into  its parts and as  a  result,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s  have 5 basic patterns.  Shorthand  name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are given.  After pressing the SPACE BAR or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 again,  definitions of  each  part  are 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 you will be given examples of each of  the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patter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the  SPACE  BAR or mouse button  once  more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be  given a randomly chosen sentence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 file  and  asked  to  identify  its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Select the pattern by using the arrow key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to highlight the correct pattern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eft mouse button again.  Each correct answ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 by  the addition of 10 points to your 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 to  quit or simply select RETURN  with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Press the SPACE BAR or the left mouse butt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another randomly chosen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JECT/VERB AGRE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choose this option you're first  given 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 instruction on how to insure that  the  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s  with the subject.  A sentence is then prese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missing word (usually a missing verb).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d to select the correct missing word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wo choices.  To choose the word, highlight 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p or down arrow key or the mouse, then press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 left  mouse  button.  Each correct  answer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 by  the addition of 10 points to your 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 ESC  to quit or simply use your mouse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.   After  you've answered  correctly  pre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 BAR  or  the left mouse button  to  see 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chosen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escape from any of the English  option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placed back into English Menu.  Choose  a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glish option or escape again to return to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program was designed to help children with  thei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homework.  You can enter  your  own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or use one of the already existing wor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 create  the files you can  delete, 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, or add new words to 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time you add more words using the INPUT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option you have the option of saving the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n  existing file.  If you choose to do  thi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will be stored in two places -- in a file with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L (Last Spelling Homework) extension and the na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,  and  they will be added to  the  end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   file  with  a  SPO  (Old  Spelling  Homework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  Therefore, the old spelling homework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contain  all  the spelling homework  you  en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 a particular file name.  It's size will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increase  as more new spelling homework  wo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 child  in  your family can have his  own  set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word files.  There is a limit of 500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DOM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has four levels of difficulty.  The 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contains  words that are three characters  lo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econd  level  contains  words  that   are 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s  long, the third level contains  words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ive characters long, and the fourth level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  that  are six characters long.   Each  level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cal  except for the length of the  words. 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libraries are included on the disk and word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n at random from the libra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word  will be shown in large blue characters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ink you know how to spell it press the space ba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 will disappear and you must spell it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 to see the word again, press the down arrow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, you can not use the arrow keys on the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ad if the Num Lock light is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press the space bar and begin attempting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 the  word,  if you are idle  for  more  than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he computer will assume you don't know how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 the word.  In other words, if you stop trying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 than  10 seconds, it will be counted as  a  wr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pell  the word wrong you'll be asked  to 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.  You have 3 tries.  The computer will then  s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he correct spelling before continu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pell it right you must press the space bar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This allows you time to examine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 of the word.  After you press the  space 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word will be shown and you'll have to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again when you're ready to spell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quit this option any misspelled word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 for you to examine.  Press any key to 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've  examined the correct spelling  of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PUT SPELLING HO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lows you to enter your  daily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.   You're allowed to enter up to 99  words 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length.  The only limitation on length i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words must have less than 17 characters. 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his option you're only quizzed on those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choose  the Input Spelling  Homework 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 asked how many words you want to  enter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 the number then press ENTER.  Now, type each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press  ENTER.   All  editing  functions  such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, back-space, insert, and arrow key mov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while you type the words.  If you decide no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s  many  words as you originally  planned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F10 key.  If you change your mind an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just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've entered all your words you'll be  quiz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 them.   This occurs exactly as in the Random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 In fact, all the spelling quiz options oper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ame once the words are input or recalled.   Als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 quit, all the words you misspelle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 with this option you'll be given th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  You may store the words in an existing 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words  in a new file, or you may choose  not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the words you just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o store the words in an existing 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be  shown a list of files  to  choose  fr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one and your words will be stored in two pl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 example, suppose you chose to store your words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 existing file called MINE.SPL.  Your words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MINE.SPL and added to the end of another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 MINE.SPO.  The extension SPO means old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 and  SPL means last spelling  homewor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th the SPO extension will contain all your 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stored under the name MINE.  MINE.SPO  can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ed  using  the Old Spelling Homework  option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E.SPL  can  be  accessed  using  the  Last 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LAST SPELLING HO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can be used to recall the last 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spelling homework words.  This can save you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of  retyping the words.  Note that only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 spelling  words  can be  recalled  us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you choose this option you must choose a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file from a list that is shown.  If the  list 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 than 10, an arrow will be shown at  the 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f the pick list.  Either hold the down-arrow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 to  see the additional files or use the mou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e arrow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select a file you must select the  order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 the words will be given to you.  You can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 order or sequential order (in the order stored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're done, all the words you misspelled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ALL OLD SPELLING HOME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to recall a file that contains al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spelling homework.  You will be shown a list o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ld spelling homework files to choose from. 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ese  files  will contain all the  old  words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 and stored under these file names.  The 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in the order you stored them because each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of  words is added to the end of the file.  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get larger each time you store words i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in the Last Spelling Homework option, you must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the order in which the words will be  give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.  You must choose random or sequent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're  done,  the words you misspelled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for you to exam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A WOR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at  the end of the school year you want to star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 file of spelling homework you can either dele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d  one  and  start  another, or you  can  just  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 using  a different name.  If you  have 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 space  I  recommend you  start  another  using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 name.  But, just in case you need  it,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allows you to delete a set of word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 select this option a list of spell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shown  for you to choose from.  Only the ones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PL  file extensions will be shown but both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eleted once you select one  from  the 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 you  select one called TERESA.SPL  to  dele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called TERESA.SPO will also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to change any one of the spelling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f you choose the last spelling homework or o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 homework files you'll be presented with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spelling  word  files to choose  from.   Aft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 a spell file you'll be asked to choose  whe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add words or edi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elect the Add Words option, the computer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ly  run  through all the words in that 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and  stop after the last one.  You may then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new  word  or press ESC to stop.  When you  enter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, unless the word already exists, it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file.  The new wor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its  number and you'll be asked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 or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it W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select the Edit option you must next choose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 for a word or start at the beginning.   If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o start at the beginning, the first wor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10 function key to go on to the next wor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 stop, or make changes to the word 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 Keep pressing F10 until you see the  wor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 for W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choose to search for a word you must nex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text to search for.  After you type the tex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and the first word that contains that text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displayed for editing.  Edit it then press ENT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next occurrence of that text or ESC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is  divided into 10 options.   These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  Blast,  Bug  Numbers,  Applespider,  Timestab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ctions,   Addition,   Subtraction,   Multiplic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,  and  Algebra.  These are  describe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paragraph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SER B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n exciting game that entertains and  tea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.   First, a number of space ships  are  show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colored numbers begin to float across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object of the game is to shoot the correct 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 the  laser.  The correct number is the  on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s  the  number of space ships.  To  shoot,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the SPACE BAR or press the left mouse button. 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to Math Menu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get numbers 0 through 4, start the game by choo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irst option.  To get numbers 5 through  9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second  option.   Obviously,  most  pre-school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start with the numbers 0 through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the only option in School-Mom where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music can be controlled independently of the 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nd and voice controls.  To turn on sound (both 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sound effects in this case) just press the s 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urn it off press the same key again.  To tur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 on  or off press the m key.  You'll notice 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ic can't be turned on while sound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 are given for each hit.  The faster  you  pla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re points given.  The speed can be increased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&gt; key and decreased using the &l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math  option teaches the concept  of  multi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You are shown three large boxes.  The box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right will have 0 to 9 large individual bug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 box will have smaller bugs grouped in  clus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10  each.  The box on the left will have very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in groups of 100 bugs each.  Your job is to 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many bugs are shown on the scre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must first count the number of groups that con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  bugs  each.  Press this number on the keyboard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e mouse to select the number from the bar acr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bottom then press ENTER or select ENTER using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.  This  gives  you  the most  significant  dig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count the number of groups that contain 10 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enter  this number.  This gives you the next 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ificant digit.  Finally, count the number of  lar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gs  on  the  right side and enter this number. 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s  you the least significant digit and you're do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 points and an animation are given for comp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ESPI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is  a very exciting and intense game that  dri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in basic addition, subtraction, multiplication,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sion.   From the Applespider opening screen 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 Subtraction,  Multiplication,  or  Divi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 you must choose the playing speed.  Your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Very Slow, Slow, Medium, Fast, or Very Fast. 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are given for playing fas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espider  wants to eat your  apple.   You 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ent this by using the arrow keys to move the  ap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 of  the  spider's way.  At the beginning  you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 10 free moves.  To get more moves you must sol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quation at the bottom of the screen.   For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 answer you get five more moves and point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 to  your  score.  As your score  increas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ider gets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1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Applespider score will get added  to  your 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score only if you win the game.  You win when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 correctly answered 20 math problems.   Whe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ppens  another  apple will fall  on  the  spider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sh hi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press ESC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ST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selecting this option you'll have  to  select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from 1 to 10.  After you choose a level  a  w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move  a number of apples onto the screen  in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.  Then, you'll have to multiply that number by 1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Let's assume again that you chose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 After  you give the answer to 5 X 1 the worm 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another row of 5 apples onto the screen. 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 give the answer to 5 X 2.  This continues until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 are  done.   You can always find  the  answer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the total number of app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 you're done just press the ESC key or  the 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.  You'll then be shown how many point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d.  More difficult multiplication tables g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r sco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A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teaches fractions by asking you to iden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 much  of a lollipop is remaining on a stick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ing  portion will be either 1/4, 1/3,  1/2,  2/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4,  or  1.  If you need help determining the  por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elect the HELP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 you select the correct remaining portion,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added to your score and you'll have to press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or mouse button to continue.  Another portio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be  randomly selected for you to  determine.  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, press ESC to quit and return to the MATH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has four levels of difficulty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o enter your own numbers or you may have 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t rand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0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beginner's level, apples are shown beside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The number of apples equals the number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suppose you are asked to add the numbers 2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 Beside  2  there will be two apples and  beside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will  be three apples.  To find the answ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the number of apples, type the answer and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ENTER  key.  You may also use the mouse to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 answer using the number  bar  acros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.   After you've entered the correct  answer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press a key or the left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illustrates how to add two digit numbers 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ping you through the process.  Again, you may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wn numbers or have them selected by th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random.  Individual questions in the form of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s  are shown at the bottom of the  screen.  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mark indicates that an input is expected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enter the correct value it will be placed  in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  spot where the question mark was located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 will  beep if the answer is incorrect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the problem,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eft mouse button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"carrying"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is exactly like Level 2 except that 5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is  exactly like Level 3 except  ten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can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If sound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also  get  a  tune for every  complet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or  for every 100 points (depends on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).  Also, in all these levels, you may ex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uring  the  problem solving  process 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ESC key or the right mouse butto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the problem,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continue.   This  allows you time  to  examin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olu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1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T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has four levels of difficulty.  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 to enter your own numbers or have the 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them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beginners level, apples are shown beside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.   The number of apples equals the  number. 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are asked to, for example, subtract 2 from 4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two apples beside the number 2 and four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 the number 4.  However, two of the four 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side  the number 4 will be green to indicate the 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 will be taken away.  Also, the two apples  bes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 2 will be green.  To find the answer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 the number of apples that are still red. 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entered the correct answer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he left mouse button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 level  illustrates  how  to  subtract  two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 by   stepping   you  through   the  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 questions in the form of  simple  equ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shown  at the bottom of the screen.    A 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indicates that an input is expected. 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correct value it will be placed in its proper sp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question mark.  The computer will beep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is incorr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notice that borrowing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is exactly like Level 2 except that 5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is  exactly like Level 3  except  10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If sound is 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 also  get  a  tune for every  complet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or  for every 100 points (depends on the  s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).  Also, in all these levels, you may exit 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 during  the  problem solving  process  by 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 the ESC key or the right mouse button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ve finished with the problem, you must press a 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the left mouse button to continue.  This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o examine the correct solu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2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has four levels of difficulty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choose to allow the computer to select your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or you may choose to enter your own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evel is similar to Add &amp; Sub Level 1 because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count apples to find the correct answer.  Howev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pples  are  grouped  differently.   For 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 you are asked to find the product of 4  and 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 will  find two groups with four apples  each. 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, the computer has taken the four apple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hem on the screen twice.  There is a total of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 is  like  Level 1  except  no  apple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leads you through long multiplication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-digit  numbers (one two-digit number  and 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-digit number).  The questions to be answere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 at the bottom of the screen.  The appear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 a  strategically  located  question  mark  is 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that the computer is waiting for  an 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rry" is done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4  is  identical to Level  3  except  that 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two-digit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You  ca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or  the  right mouse button to quit  at  any 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 the problem solving process.  When you're  d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to press a key or the left mouse butto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.    This  allows  you  time  to  examine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has four levels of difficulty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 enter  your  own  numbers or  you  may  allow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to choose th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3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vision level uses single-digit numbers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answer by counting the red apples. 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ed  to,  for example, divide 8 by 2 then beside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will be placed two rows of apples with 4 app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each  row.  The first row will have red apples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others will be green.  So, if you count the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es, you'll find the correct answer to be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the dividend isn't exactly divisible by the divi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ll have a remainder.  This remainder will be 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level  no  apples are shown and  double-dig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are allowed for the dividend.  Long divi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 and you'll be stepped through the process.  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the questions at the top of the screen.  I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vidend isn't exactly divisible by the divisor 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with a remai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level is exactly like Level 2 except that trip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numbers are allowed for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v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  4  is  identical to Level 3 except that  double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git numbers are allowed for the divi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each of these levels correct answers are reward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addition of points to your score.  You  may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or  the right mouse button to quit and  return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h  Menu  at  any  time during  the  problem  sol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GEB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so has four levels of difficulty.  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  levels  are  basic introductory algebra  but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iculty  level  does  increase  slightly  with 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vel.   In  each level you must solve for the  unkn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 of  Y.  Just follow the instructions and  answ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questions, and the computer will lead you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olution.   When you see the cursor flashing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is waiting for a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4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the  Math  options, the active  parts 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tion  are  highlighted  by  flashing  the  numb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 the  final  correct answer is  rewarded  by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  of  10 points to your score.   Press  ES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 and return to Math Menu when you're done or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 to continu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LL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is option for learning to tell time.  It has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levels.  In each level a clock is sh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nd you must choose the correct time from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 three answers.  Choose an answer using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 twice  on  the  button  containing  the 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.   The  first click will press the button.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 click will accept the answer.  When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 is  chosen, points will be added to your  sc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digital time will be displayed below th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beginner's level the big hand always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.   However, the little hand can point to any of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numbers.  For correct answers only one poin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o th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second level only on-the-hour,  quarter,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  hours are used.  In other words the big hand 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 be  on  the 12, 3, 6, or 9.  Correct answers 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warded by the addition of 3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level the big hand may point to any of the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 but may not point to any location betwee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  For example, the clock could show 7:05, 7:1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7:15 but it will not show 7:03, 7:07, or 7:18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, 5 points will be added to the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LEVEL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is  level any time is allowed on the clock. 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answers, 10 points will be added to the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5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all  these Time options, after you answer correc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ll be added to your score then you'll ne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allows you to read the School-Mom manual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een  or print it on paper.  Use the Down 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read one line at a time or use the Page Down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read one screen page at a time.  Press F5 to 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cument on your prin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use the Up Arrow key or the Page Up key to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 in the document.  You may also use the Home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back to the beginning or the End key to go  to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of the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quit this option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PROG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r child uses the School-Mom menus, his/her sco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 place in a file called PROGRESS.DAT.  Your child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,  the  subject name, your child's score,  and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 are all stored on a single line.  Use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view this progres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OOL-MOM UTILI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utility  program  was designed  for  teachers 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s.   Its  purpose is to allow  additions  to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the English option data files.  To run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 exit from School-Mom to DOS then type 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GLISH WORD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one of the English word  file 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un,  Adjective, Verb1, Verb2, or Adverb file)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 asked  whether you want to add or  edit.   The  Ad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  works exactly like the Add option of the  Sp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 option.  The computer will quickly  run  thr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 the  words in that particular file and stop 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last one.  You may then enter a new word or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 stop.  When you enter a word it will be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the file.  The new word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 with  its  number and you'll be asked  to 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word or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select the Edit option the first word  in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 will be displayed.  Then you'll be asked to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F10 function key to go on to the next word,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 stop, or make changes to the word 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.   Keep pressing F10 until you see the  word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changed.  When you're done just press ES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 is  a  slight difference between the  verb1 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2  data  files.  The verb1 file contains past-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present  -tense  verbs that  agree  with  sing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jects.   The  verb2  file contains  only  past-t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bs.   If  you get these mixed up, the Make  a  Fun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option will not produce correct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TENCE PTRN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allows you to change the sentence  pat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 If  you  choose  to add  sentences,  the  l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  in  the  file will be shown  along  with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tern.   You'll then be asked to enter  new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 or press ESC to stop.  When  you've  ty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entence and its pattern correctly press  the  F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tore the information and get ready for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ence.  When you're done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o edit a sentence, the first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pattern will be displayed.  You may press 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p, F10 to see the next sentence, or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ions to the sentence and its pattern then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to store the changes 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-VERB AGRE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option  allows  you  to change  the  subject-ver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 files.  If you choose to add sentences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 sentence in the file will be shown.  You'll 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ked to enter new sentence information or press E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stop.  When you've typed the sentence and  all 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information correctly press the  F1  key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  it  and  get ready for the next sentence. 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're done press ESC to sto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 an  example, suppose your sentence  is  "They  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."  Your two word choices will be "was" and "wer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second one is correct you'll enter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in  the  last field.  Once you've entered  all  f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s  of  information and pressed F10,  the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be  displayed at the top and you'll be  asked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another sentence.  When you're done press ESC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7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to edit a sentence, the first  sente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its word choices will be displayed.  You may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to stop, F10 to see the next sentence, or you 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 corrections then press F10 to store  the  chan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 the next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AMBLED WORD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 this option to make changes to the word fil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the  Scrambled Sentence option.  This file contai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scrambled words that you must unscramble  to 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ct sent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 you'll be asked if you want to edit or ad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 file.  After choosing to add you must first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number of words you want to have in the 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,  you  can  type the words for the sentence. 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 type  the words in correct order.   The 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 scramble  them  before they  are  stored. 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get  to capitalize the first word and place a peri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last wo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you  choose  to edit, all the information  will 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on the screen.  You can then move around and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 The only thing you can't change is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ords in the sent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FINAL N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hope you enjoy this software and your children lea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  from   it.   I'll  continue  making   ad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, and corrections.  I believe it alread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most comprehensive educational software availab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 software packages may be prettier but the  fa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require huge amounts of memory and, therefo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  the  utility of the software.  I  believe 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 packages  are all bun and very  little  me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-Mom is designed to have just the right amou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to make it useful and attr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 is dedicated to three people.  First,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wife for her patience as I've worked late nigh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ly  mornings  for  the last  6  years  writing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Second, to my 10-year-old  adopted  son  wh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the motivation for this software.  And, thi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 the  unwed teenage girl who gave birth to  our  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gave  him to us rather than choosing to termin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 lif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8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WORKED VERY HARD TO GET ALL THE BUGS OU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  HOWEVER,  I  CAN  NOT  GUARANTEE  THAT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S.  WHEN YOU USE THIS SOFTWARE YOU MUST DO  IT 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 OWN RISK.  I ACCEPT NO RESPONSIBILITY FOR  DA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OCCUR AS A RESULT OF ITS 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. Andrew Mo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reserved, 19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TES EDUCATIONAL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575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loam Springs, AR  727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bottom of page 29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