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SETUP.DOC as of 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ke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for QWK via Showco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.#      Code Words          Conference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L_RADIO           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L_P&amp;SAIL            Power and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    L_MUSIC             Music/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L_PROG            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L_BBSADS           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       L_SELL              Buy and Se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7!      LAKECHAT            Ch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!$     LAKESYS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1*      L_CHEF              Chef Bob's Cuis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L_GRAPHIC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L_AUTO              Auto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    L_HOBBY            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L_HEALTH            Health/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*      L_POLIT      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*      L_STAR              SciFi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       L_Q&amp;A               New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*      L_PET&amp;WILD          Pets and Wild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*      L_MWMODEM           Married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*      L_B&amp;B               Bed &amp;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*      L_CANUCKS           Calling All Can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*      L_HOCKEY           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*      L_MILITARY    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*      L_TEENS             Kid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*      L_ASTRON           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*      L_CBC              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*      L_UK-NEWS           UK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*      L_TRAVEL          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*      L_GREEN             Gre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*      L_GENEALOGY    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*      L_JOBS            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*      L_BACKWATER         Back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*      L_TEACHERS       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*      L_WRITERS          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*      L_PCBOARD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*      L_UNKNOWN          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*      L_FINANCE          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*      L_CABLE             Cable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restric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dicates required con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