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     ������� ���� �������  </w:t>
      </w:r>
      <w:r>
        <w:rPr/>
        <w:t>- An 'UnExtractor' for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       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����  ��       ����    ��  ������   </w:t>
      </w:r>
      <w:r>
        <w:rPr/>
        <w:t>by Mille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����� ���� ��       </w:t>
      </w:r>
      <w:r>
        <w:rPr/>
        <w:t>Copyright (c)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accidentally mixed ZIP content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y? The result requires you to sort thr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vidually delete them.  No more.  DELZIP sor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and deletes all the files you accidentally unz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is accessed in read-only mode; only th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contents found in the current or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Recursion searches .ZIP files in the direc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so present in the specified .ZIP.  If date, time, 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match, "Skipped" is displayed followed b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likely blow up your computer,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enium Software and Jesse Hickman (author) t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should run on any computer under the most strenu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If not please notify m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, but not crippled, 45 day evalu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registering.  When registere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splitter also made by Millenium Software.  (This t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meaning you get two useful utilities at the price of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never been a previous public release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there's no point to this area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questions, suggestions,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  : Jesse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   : 1-604-487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 up to 14.4k /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hjesse@cln.etc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-Mail (Postal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se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61 Phillip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#3 Pow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V8A 5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