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yer File/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0 (06 Ma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5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  CONTENTS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TA: Directory/Tree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CMP: Directory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PY: Copy/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LT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O: GoTo/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ND: Rename/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Setting defaults with MF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bout MFD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1. INTRODUCTION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FD (Meyer File/Directory) Utilities are a collection of six smal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programs that offer more powerful and convenient managemen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directories than standard MSDOS command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files by name, time/date, attributes, o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a full range of file and directo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file or directory names, attributes, or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re directory contents, showing different files an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py, move, back up (archive), and delete files e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ckly find, move to, or creat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user customization of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more, to get all these new features, you don't need to chang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 any part of standard DOS, and you don't need to load a big awk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anager shell.  Just put the MFD Utilities in a directory on you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, and they will give you the command-line power that DOS always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had.  They share a consistent design for ease of learning and us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work well together on any PC-compatible system running MSDOS 2.0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.  Their display and various default options can be customized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DSET utility; see the instruction file MFDSE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YOU GOT YOUR COPY OF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FD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hareware can also resist market trends and continue to provide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products that the big corporations have abandoned.  And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s 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MFD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D.DOC      - This basic documentation for the MFD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Dxxx.UPD   - Latest news and update information for this version of MF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Y.COM, DCMP.COM, DLT.COM, DTA.COM, GO.COM, RND.COM  - The six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DSET.COM   - The option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FD Utilities and documentation are copyright (c)1987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MFD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MFD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2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release of MFD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MF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MFD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MFD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MFD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2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release of MFD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MF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M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MFD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MFD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MFD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MFD, either alon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 with other software or hardware, requires a licensing agre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1892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D is distributed widely through "shareware" channels.  User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dem can download the latest version as the archive file MFD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MFD.ZIP in the download library (DL) of PCUTIL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MFD circulates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for further information about MFD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MF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MFD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 2. DTA: Directory/Tree/Attributes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.COM is a versatile file directory utility: a replacement for the DI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EE, and ATTRIB commands of DOS, as well as a file finder and viewer. 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can be extensively customized for various purposes from archiv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outs or labels to everyday use.  Despite its small size, DTA offer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de variety of features: it can display a directory tree, and the siz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one's contents; search through all directories for files; view init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to identify files; select items by attributes, time/date, or siz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attributes or time/date; or display several groups of files, or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DTA {filespec1} {{,}filespec2...} {/options}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"filespec" may include a drive, path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dcards.  Either spaces or commas may separate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s.  A slash "/" must precede op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drive or path is omitted from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pec, it defaults to the current DOS value;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ones, to the same as the previous one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pec is omitted it defaults to "*.*".  If i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name, the contents of the directory ar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is treated as "DIRNAME\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discussed in detail below.  By default, you will ge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ct display of names and sizes.  For online help, type "DTA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DTA is scanning multiple directories for a /T display or /G search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when its display has paused at the end of the screen for a keystroke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ress ^C to abort the operation.  Otherwise, while running, DTA igno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key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can be redirected to a file or other device in the standard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hion:     C&gt; DTA FILESPEC /OPTIONS &gt;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redirection will not work with color output; you must select monochr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/M option.  Also, you might want to disable pagination with /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having to press a key to continue a long listing (which you won't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IZE and DISK SPACE are seldom useful to specify to the individ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, as the DOS DIR command does.  Instead, DTA displays sizes rounded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arest kilobyte (1k is 1024 bytes) or tenth of a megabyte (1m is 1024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1048576 bytes).  Subdirectories (if listed) are identified by "Dir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size column, and their contents are not included in the summary total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items total" amount is simply the sum of the individual file siz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; the "items use" amount is the total space actually dedicated to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on the disk, which may be different, because DOS allocates spac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s (called clusters) of different sizes.  The final "used/free" 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is for the entire drive; free space is also expressed as a percent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ster size ranges from as little as 128 bytes on a RAMdisk, to as m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8k on a hard disk.  For example, DTA reports a 500 byte file as "1k"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a hard disk with 4k clusters it actually uses 4k; on a RAMdisk, it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use 0.5k.  Thus, depending on the disk type, the "use" amount may b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less, or significantly more, than the reported "total"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, when displayed, show as a letter ("A,R,H,S") if set, or a d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." if clear.  The "A"rchive attribute, which you may find set on many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s to a backup utility (like the MFD utility CPY, or DOS XCOPY)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has been changed recently, and needs to be backed up; the attribu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ed by the utility once it has done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"ead-only attribute prevents a file from being changed or dele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 it can be read and copied.  The "H"idden and "S"ystem attributes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de items from normal searches: they cannot be accessed at all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inary MSDOS file commands.  The DOS command DIR does not show hidden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MSDOS.SYS and IO.SYS, but DTA will (unless you use the options "/h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/DATE, when displayed, appear in the appropriate format for you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y setting, unless you have customized DTA.COM, or used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 format (US, European, or Numeric) with the /B, /L, or /@ options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of a volume is when the disk was labeled; that of a subdirectory,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created; that of a file, when it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EXT, when displayed, appears as one or two lines in an abbrevi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with many duplicate or non-alphabetic characters filtered out. 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 part of a file contains a sizable proportion of binary (non-tex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DTA will not attempt to display it, reporting "Bi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DTA will display a list of all files specified, alo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izes, and some disk space information.  However, options are avail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a wide variety of other things.  One slash "/" must precede any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; further slashes and/or spac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scan an entire drive, instead of the contents of on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ee: display tree, starting at specified or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= global: search for specified files throughout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affect the contents of the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= full: for directory display, show attributes and time/date als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ee/global search, show file size information als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ext view, show three additional lines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= wide: just like DIR /W, five columns of filenames only (no siz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= view: show single column display with view of initial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affect the format of the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= order: order items by row instead of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= narrow: use only half the usual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ono: use monochrome output instead of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= no pause: don't pause for keystroke after 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determine which items are 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= except: select only items other than those na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= directories: select directories instead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universal: select both directories a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= before: select files before specified date,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later: select files later than specified date,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= size: select files by specified size ("+"=greater, "-"=les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,H,R,S = select only items with the specified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; Hidden; Read-only;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,h,r,s = select only items WITHOUT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hange the DOS directory information for items 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 = set time stamp on items to date,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change attributes of items to the follow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use an argument without wildcards, the /F option is assumed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ngle item displays with full information.  When more items tha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t on a single line are displayed, DTA defaults to vertical (colum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, which many users find most intuitive; but horizontal (row) orde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as an alternative, with the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ew option /V is useful when filenames alone don't remi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 what the files contain; it produces a single column of output,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ct display (one line, or four if /F was also used) from the initial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each file that appears readable.  Note that some "text" files creat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processors actually contain lots of binary data, and therefore w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; whereas some "binary" files, especially in .COM format, may con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fficient amount of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/B,/L,/@ options, the date and/or time should follow the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; if both are specified, separate them with a comma.  If the tim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itted, it defaults to 0 hours (12am); if the date is omitted, it defa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ODAY.  If both are omitted, /@ defaults to today, now; /B,/L defaul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day, 0 hours.  DTA recognizes U.S., European, and Numeric format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ach, by the punctuation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e "00/00/00" may be used to set a blank timestamp; otherwise the ye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80 or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electing files by age more convenient, you can specify a time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days or hours AGO simply by using a "-" sign: thus "-3" means 3 DA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o, "-,2" means 2 HOU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/K option, the file size in kilobytes (from 0 to 999)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the option letter; files of that size only will be listed.  Add a "-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size to include smaller files as well, or a "+" to include larg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(for example, "/K100+" to list all files of 100k 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file attribute options /A,R,H,S are case sensitive (uppe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=set, lower=clear) and position sensitive.  When listed without or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ange option /C, they SELECT the items to be listed or acted upon;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, they represent CHANGES to be made.  (This is the only time the ord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matters in the use of the MFD Utilities.)  The /C optio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identally be used alone, with NO following attributes, simply to 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 to display instead of file sizes; no attribut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/T,G,X do not allow multiple filename arguments.  If you specif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adictory selection or formatting options like /U and /D, the later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override the earlier one.  Certain other combinations of option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not supported and will produce an error message: /G with /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areful with the /@ and /C options, because they actually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time stamp and attributes for files!  Time stamps, especially, prov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able information about the age and revision of a file, and should 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 without good reason.  (Note: if you are using the DOS FASTO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, /@ may fail to change the time stamp of a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can change the attributes of directories as well as files, but /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change a directory's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\*.doc *.txt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*.DOC and *.TXT in the root directory on A:, with text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\*.sys /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EXCEPT *.SYS, with "full" display (attribs and time/d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\work /u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AND subdirectories in C:\WORK, ordered by 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subdirectori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and TIMESTAMP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d: e: /k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empty (0k) files in the current directory on drives D: and E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\work /l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in directory C:\WORK dated in the past two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b9/1/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in current directory dated before 9/1/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*.doc /l/b1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*.DOC dated today before 5:00p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log /@1.9.89,13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imestamp of file C:LOG to 1 September 1989, 13:20 (1:20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all files *.* with their attributes, with no end-of-screen p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in current directory marked with the Archive 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 /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nly files in current directory on A: which are System and H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a:*.sys /H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nly Hidden files *.SYS on A: and clear their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and GLOBAL SEARCH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\work /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 directory tree starting from C:\WORK, including siz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/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ll files on drive C: that have been modified to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ta *.bak /gk100+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ll files *.BAK of 100k or larger on drive C:, and show tot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 ON DIRECTORY NAM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xplained above, if you give DTA a directory name alone as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, it stands for the contents of that directory -- so "MYDIR"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hand for "MYDIR\*.*".  This convenience introduces two complic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it becomes a little awkward to use DTA to operate on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itself, for example, to make \MYDIR hidden.  Don't try "DTA \MYD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H"; that will change all the files in \MYDIR instead.  Even "DTA \MYDIR /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H" won't work; it will change all the subdirectories in \MYDIR.  You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ort to a subterfuge: add a superfluous wildcard to the argument as wel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DTA doesn't recognize it as a specific directory name and add on "\*.*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"DTA \MYDIR? /D /CH" finds all subdirectories matching "\MYDIR?"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y, \MYDIR itself -- and changes the desired attribut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 rule for inheritance of directories among multiple argu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s a little confused.  Normally, "DTA PATH1\NAME1 NAME2" means "D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1\NAME1 PATH1\NAME2".  However, if NAME1 is a directory, "PATH1\NAME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ly means "PATH1\NAME1\*.*", which would make the second arg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1\NAME1\NAME2, which probably isn't the result you would expect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ing at the command as you typed it.  So DTA recognizes this case as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to the rule; if NAME1 is actually a directory, it does NOT be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path inherited by 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(such) items "NAME" - nothing exists by that NAME (or nothing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riteria specified: attributes, date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argument - incorrect or missing argument or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 - not enough free memory to run DTA, or too man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list (try a more restrictive filespe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- user pressed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 item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  3. DCMP: Directory Compare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MP is a small, fast utility that allows you to reconcile two disk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with similar contents: to detect differing versions of file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e which files are in one directory but not the other.  It is much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t than running two DIR commands and trying to compare the lis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DCMP dir1 {dir2} {/options}            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arguments are expected: each may consist of a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and/or an ambiguous filespec.  If the filespe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, all files *.* are comp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second path is omitted, it is assumed to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one.  If the second filename is omitted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the same as the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nline help, type "DCMP" alone or "DCM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MP will normally give three alphabetical file listing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les common to both directori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iles present in the first but not the seco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files present in the second but not the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list also DCMP reports the number of files and their total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kilobytes (1k = 1024 by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differing versions of files (same name, but different timestam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ppear in the lists of DIFFERENT files, the newer version flagged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+" sign before the filename, the older version with a "-".  DCMP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ine contents of files, only names and timestamps.  Hidden and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running, DCMP ignores keystrokes like ^S or ^C, except when pa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end of the page, when you can use ^C to abort if desired.  Outpu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rected to a file or other device in the standard fash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DCMP DIR1 DIR2 /OPTIONS &gt;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f you are using color output, you must disable it with the /M optio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must be preceded by one slash "/"; separating spaces, and fur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es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restrict the display cont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= files EXISTING in both directori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= files NOT existing in both directori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= files CHANG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= SUMMARY of number of fil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trol ope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= pause display when screen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= use monochrome output instead of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= swap 2 disks in the same driv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lete set of listings will be produced unless you select a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ed display: the /E option gives only the first listing (comm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).  The /N option gives only the second and third (differing files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C option gives a single more restricted listing, of modified version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the same name only.  These three option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used in combination with any other, to suppres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display and show only summary data (number and size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2 option allows you to compare two floppy disks directly, even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only one drive of that size.  DCMP will read the first disk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to inser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current directories of drives A: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a:\ a:\ 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root directories of two floppies alternating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a:\work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files changed between directory A:\WORK and C: (cur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cmp \prg\*.asm a: /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ze files C:\PRG\*.ASM not among A:*.ASM, and 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rgument - incorrect or missing argument or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- not enough free memory to run DCMP, or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are (try a more restrictive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MP sets the DOS return code, so that batch files can tes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 item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4. CPY: Copy/Move Files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is a small, fast file copy utility.  Its features are geared to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ask of backing up (archiving) files, but it can also simplify ordin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copying, moving, and renaming.  CPY can copy different groups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, or all except certain files; back up files using either time/dat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flag; copy only files not yet in the destination directory; promp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rm each file individually or all together; move files from on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nother; or copy or rename a group of files without unintended confli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Y's many command line options allow you to do as much as possible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PY source{,source2,...} {dest} {/options}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Y expects two arguments: a source and a dest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pec.  Either may contain a path and/or wildcard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tination is not completely specified, its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s to the current one, and its filename t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sources may be specified, delimit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s (no spaces!); in this case, each filespec's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rectory carry over to the next, unless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drive o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nline help, type "CPY" alone or "CPY /?".  While copying a group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CPY lists each name as it processes them in alphabetical order;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abort at any time by typing ^C.  If the destination names are differe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shown: OLDFILE.NAM -&gt; NEWFILE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names (AUX, COM1-4, CON, LPT1-2, NUL, PRN) cannot be used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 for CPY, which is specifically designed to operate on disk f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DOS COPY command instead for device input/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ptions are specified they must begin with a slash "/"; further 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lashes are optional.  The /A,M,P options match those of DOS X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-  only files with the ARCHIVE attribute are copied.  (See "Increme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" below for further explan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 -  only files with timestamp BEFORE specified date/time will be cop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formats below; defaults are today, 0 hour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-  show all files to be processed, then prompts to CONFIRM "y/n?"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to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E -  only files previously EXISTING on the destination directory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.  (Normally used together with /T,A,M for incremental backup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H -  HIDDEN and System files, normally ignored, will be found and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norma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L -  only files with timestamp LATER than specified date/tim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.  (See formats below; defaults are today, 0 hour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M - files with the Archive attribute are copied, and then MARKED by h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ttribute removed.  (See "Incremental Backup" below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N -  only files NOT previously existing in the destination directory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.  (Reconciles contents without redundant copying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P -  PROMPTS "y/n?" for each file to be processed.  Press "Y"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"N" to skip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Q -  QUIET operation: suppress all messages to the screen, even err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ful because color output cannot be redirected to &gt;NU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R -  files will be RENAMED or moved: renamed, if the destination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; moved, if the directory is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T -  existing files on the destination directory will only be overwritten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py has a more recent TIMESTA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W -  copying may WRITE over or delete Read-only files.  (Normally,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do this will cause a DOS write erro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X -  all files (*.*) EXCEPT those specified will be copied.  (This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single source, not a comma-delimited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C,H,P,Q,W options are quite straightforward; detailed explan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use of other op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AL BACKUP: /A,E,M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important to maintain backup copies of valuable data, but thi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 tedious task.  Fortunately you don't need to remember exactly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you've worked on recently; there are two automatic ways to back up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and copying just those files that need it ("incremental back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DOS maintains an attribute called Archive in a file's directory ent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ever a file is modified, this attribute is set.  Consequently, if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was cleared in the past (the last time you did a backup),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now have it set are those you have created or changed since, and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ack up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can copy just those modified files, and clear their attribute ag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dicate they have been archived.  So all you have to type each 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ack up the contents of a directory to disk B: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*.* B: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A option copies those same files, but without "marking"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d as archived (resetting their attribute) as /M does.  The /E optio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along with either one, in order to archive only a certain subse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files, for example, to back up the contents of a large directory o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the first time you start using this backup procedure, e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you've ever created is marked with the Archive attribute and will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copied, so the operation may take awhile.  If you want to exclu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files from the process, or if later on you want to include file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lready been archived, you can manually set or clear the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on files or groups of files, using the MFD utility DTA or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TTR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of archiving generally makes more sense when used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dicated mass backup device, such as a tape drive or remov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mputer's clock maintains the correct time and date, CPY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SDOS file timestamp to determine whether one copy of a file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 more recently than another.  (If you don't have a battery-pow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, use the TIME and DATE commands in AUTOEXEC.BAT; the troubl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the correct values when you boot up your system is easily worth it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you can also back up files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*.* B: /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already exist on B: will only be copied (overwritten)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copy is more recent.  In addition, all files that don't already ex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destination directory will be copied, so B: will become a full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urrent directory.  If you want to avoid this, add the /E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*.* B: /E/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only files already existing on B: will be updated.  This allows B: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ckup for only a certain subset of files in the current directory (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refore be backed up on multiple dis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ackup method is often simpler to use for smaller tasks o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oppy disks, especially when you work on two computers and regula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ncile their contents, rather than having one device which is alway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and the other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ING BY AGE: /B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mputer's clock maintains the correct time and date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l when each file was last modified.  With CPY's /B and /L options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to copy only files dated before or later than a given date or 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can even combine the two, to specify an interval of ti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case, the date and/or time should follow the option letter;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are specified, separate them with a comma.  If the time is omitted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 to 0 hours (12 AM); if the date is omitted, it defaults to tod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Y recognizes U.S., European, and Numeric formats for entering each,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nctuation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  /L                  anytime today (later than today, 0: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12:45p            before 12:45 PM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25.3.90,13:00     later than 25 March 1990, 1 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89-12-1 /B90-1-1  during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specify a time a certain number of days and/or hours AGO,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a minus sign "-" with /L.  (If you omit the days, use a comma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urs.)  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-,1               in the last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-7                before one week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ND EXCLUDING: /N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can be useful for reconciling two directories in a simple situ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fferent versions of the same file aren't an issue; it copi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aren't already in the destination directory.  This can also b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 help if a disk error interrupts the copying of a group of files;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ving the problem, you can pick up right where you left off by reissu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CPY command with 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 will copy only files that do NOT match the source filespec.  /X can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with a comma-delimited list, and it applies only to the filespec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negate other selection criteria (/B,L,E etc)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.COM,*.EXE B: /N    copy all .COM and .EXE files not already on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.BAK A: /X          copy all files except *.BAK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OR RENAMING: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R option has powerful moving and renaming features, depending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rcumstances of its use.  If the destination is another drive, fi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d and then the originals are deleted.  If it is another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drive, files are quickly re-assigned to the new directory.  If it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irectory, files are simply renam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B: A: /R            move all files from drive B: to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.DOC \NEW /R       move files *.DOC from current dir to 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Y *.DOC,*.TXT * /R    remove filetype from all files *.DOC,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FE MASS COPYING AND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has a unique feature that allows you operate safely on group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ven when it's difficult to foresee results that depend on the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s encountered.  For example: DOS commands like (X)COPY and RE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fely be used to rename a group of files, or copy them to new names,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wildcards match exactly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A:*.DOC B:*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a one-to-one correspondence of names here, ANY.DOC to ANY.BAK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ossible confusion as to the result.  But what if instead you tri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ackup copies of all the files on A: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A:*.* B:*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will attempt to do this also, but you might not get the resul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ed, and there would be no warning of this.  Suppose the files pre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:KLAATU.DOC, GORT.DOC, and GORT.NDX.  DOS will copy KLAATU.DOC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:KLAATU.BAK; GORT.DOC to B:GORT.BAK; and GORT.NDX to... B:GORT.BAK again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overwrites the previous backup of GORT.DOC, and leaves you thinking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ackups of all three files when actually you only hav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 won't let that happen.  If you had used it for the sam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Y A:*.* B:*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ould have checked the output names and caught the error before proc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the files.  CPY simply gives the message "Conflict... Skipping A:*.*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xits, warning you to work out a different approach that won't r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ing valuable data.  (On the other hand, in circumstances where no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s arose, the copying would simply have procee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CPY will warn of situations where a file would be copied o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 and destroyed ("Overwrite") or an illegal filename would be cre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Illegal"), and skip the offending source group.  In such cases,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just quit with an error message midway through processing a group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leaving confusion in their w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 CPY can protect you from unexpected data loss due to ambiguitie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s and/or typo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argument - incorrect or missing argument o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- a file would have been copied onto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- two sources would have copied to the sam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- a file with an illegal name would have been constru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- too many files to handle; try copying fewer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error - DOS error opening or reading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error - DOS error on output: full disk, read-only fil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 - not enough free memory available to run C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- user pressed ^C to ab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Y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files skipped (overwrite/conflict/illegal/overf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read/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 5. DLT: Delete Files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T is an enhanced file deletion utility that can accomplish a lot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command.  Unlike the MSDOS "DEL" command, it can delete multipl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groups of files with a single command, and displays the number dele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dition, options allow: filename display and user confirmatio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on; deleting all except specified files; selecting files by time/dat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hidden or system files; and deleting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DLT filespec1 {{,}filespec2,...} {/options}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"filespec" may include a drive, path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dcards.  Either spaces or commas may separate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s.  A slash "/" must precede op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drive or path is omitted from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pec, it defaults to the current DOS value;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ones, to the same as the previous one. 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fety feature, DLT does not assume a default argum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*.*" following a directory name; this must be ty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if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discussed in detail below.  If none are specified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e a report of the number of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DLT is working, you can abort at any time by typing ^C if desi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can be directed to a file or other device in the standard fash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DLT FILESPEC /OPTIONS &gt;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f you are using color output, you must disable it with the /M optio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TION!  Use care when deleting groups of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ing accidentally deleted files requires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and can be diffic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you are learning to use DLT and its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, always use the "/C" option: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, and can choose NOT to delete them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future, any time you are the least bit un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o your selection of files (especially with the "/X,B,L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), use "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must be preceded by one slash "/"; separating spaces, and fur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es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-  Ask to CONFIRM all.  DLT will show the files and ask "Delete? (y/n)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-  PROMPT individually.  DLT will ask "y/n?" before delet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 -  HIDDEN and System files (normally not affected) will be deleted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-  READ-ONLY files may be deleted as well (otherwise an error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-  Only files BEFORE specified date/time (see formats below) are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-  Only files LATER than specified date/tim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-  All files EXCEPT those with the specified nam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-  Use MONOCHROME output instead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/X option is used with multiple filespecs, all files must b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/B and /L options, you can choose to delete only files d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or later than a given date or time.  (You can even use both togeth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cify an interval of ti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case, the date and/or time should follow the option letter;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are specified, separate them with a comma.  If the time is omitted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 to 0 hours (12 AM); if the date is omitted, it defaults to TOD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LT recognizes U.S., European, and Numeric formats for entering each,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nctuation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electing files by age more convenient, you can specify a time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days or hours AGO simply by using a "-" sign: thus "-3" means 3 DA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o, "-,2" means 2 HOU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a:\mydir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files in A:\MYDIR.  (Note that DLT will not ask "Are you sure?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S would, and that you can't type just DLT A:\MY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bak read.me t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files C:*.BAK, plus C:READ.ME and C:T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b:\wrk\*.doc,apr\*.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B:\WRK\*.DOC and B:\WRK\APR\*.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doc *.not /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C:*.* except *.DOC and *.NOT, with individua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a:\*.sys /c/r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files *.SYS in the root directory A:\ (including hidden files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.SYS) display, and you are asked to confirm thei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* /l/b3:00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C:*.* dated today before 3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dlt *.bak /b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iles C:*.BAK more than 30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argument - incorrect or missing argument or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 - not enough free memory available to run DLT,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files to delete (try a more restrictive filespe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- DOS error deleting file (is it read-only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ed - user pressed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T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read/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  6. GO: GoTo/Make Directory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is a convenient utility that allows you to find and move between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) directories more easily than standard DOS commands like CHDIR, MKD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D,MD) and TREE.  GO offers sever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create and/or move to a new directory, even on a different driv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single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   C:\WORK&gt; md d:\new       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 C:\WORK&gt; d:                type is:   C:\WORK&gt; go d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    D:\&gt; cd 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create multiple subdirectory levels at once, instead of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t a time from the top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   C:\WORK&gt; md \pers        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 C:\WORK&gt; md \pers\corr     type is:   C:\WORK&gt; go \pers\co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    C:\WORK&gt; cd \pers\c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quickly find an existing subdirectory name anywhere on a driv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allowing abbrev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stead of:     C:\WORK&gt; cd \wp\bus\acct\b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type is:    C:\WORK&gt; go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establish an alias that will take you straight to a particul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directory without any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list a directory tree in a format similar to the DOS command TRE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much faster, and alphabe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put the entire tree onscreen with a cursor that you can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select the directory you want to go to (point and sh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ng subdirectories efficiently has been a challenge ever si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DOS developed the feature.  While different approaches are possible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suit different users), GO.COM offers a unique combination of all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 with speed, simplicity, ease of use, and small size.  GO will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you navigate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GO {d:}{ ? | abbrev | alias | {path\}dirname {/M|T} }     "{|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arch the entire drive for a subdirectory, us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breviation (ABBREV) of its name.  To go instantly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drive and directory, use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lect a specific subdirectory, include a PATH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its name (DIRNAME).  GO will first create it, a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of the PATH, if they do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ake a new directory (including any elements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) without going to it, use the Make Only option "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 a directory tree, use the Tree option "/T";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beginning point is specified, the current director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splay the entire tree with a cursor for se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irectory, use the argument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nline help, type "GO" alone or "GO "/?".  When GO is perform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y disk scan, you can press ^C to abort it if desired.  Note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put GO.COM in a directory on your DOS PATH in order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it as you move betwe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 AND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O ?" gives a full-screen display of the directory tree, with a hea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of the keys that function in th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- move through a listing longer tha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 arrows - position the cursor o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- select this directory and exit.  (Note: if th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outdated and you select a directory that no lon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exists, the name will be erased from th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- Rescan the drive.  This rebuilds the \GO.DAT file on a hard disk,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it was no longer accurate, and then displays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- Log a new drive.  The cursor moves to the drive-letter spac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; press the new drive letter (for example, "C"),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co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the subdirectory on drive C: with the name most closely matc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RR..." (such as C:\WP\PERSONAL\CORRE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d:cor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the first subdirectory found anywhere on drive D: with the exact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ORR" (such as D:\WP\BUS\CORR).  (Note: the period prevents "CORR."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aken as an abbreviation that matches "CORRESP" or other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d:\wp\co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the exact subdirectory D:\WP\CORR.  If D:\WP or D:\WP\CORR did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, the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.\co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to subdirectory C:\WORK\CORR, creating it if it didn't already exi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 accepts "." for the current directory and ".." for the pa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corr 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the subdirectory C:\WORK\CORR (or report that it already existed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\ /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ly display the directory tree for drive C:, starting from the root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ngthy tree may be longer than a single screenful, so you might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OS filter "MORE" to pause after each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ORK&gt; go \ /t |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perhaps, redirect the output to a disk file for later u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ORK&gt; go \ /t 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WORK&gt; go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s a full-screen display of the entire tree for drive C:. 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a directo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BIGUOUS ABBREVIATIONS; DEFIN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use a search command like "GO BAK" and your dr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more than one subdirectory beginning with "BAK...", such as \BAK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WP\BAK?  This depends on whether it is a hard disk with an up to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O.DAT file (see below).  If so, GO chooses the closest (shortest) match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n this case is "BAK" rather than "BAKFILES"; so if you want to go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KFILES, you will need a more specific abbreviation, like "GO BAK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however, GO will choose among whatever names are in the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or failing that, the first one it finds on disk, so which directory "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K" will take you to isn't completely predictable.  And obviously, such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iguity always applies when you have two subdirectories with iden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, like \BAK and \WP\BAK.  ("GO BAK" is more likely to take you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-level directory with that name, in this case \BAK, but this can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ed up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begin using GO regularly, you will realize that the simplest w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void such ambiguities is to choose more distinct directory names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place.  (And you can rename existing directories with the MFD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ND or the DOS command MOVE.)  But when this is impractical, or if you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 a different approach, GO allows you to define "aliases" to get a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, using DOS environment variables.  For example, you could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O_BAK=C:\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"GO BAK" is no longer ambiguous; it will take you to C:\BAK every 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hat if you also need to get to \WP\BAK?  Use another ali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O_WPB=C:\WP\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"GO WPB" will take you to \WP\B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GO recognizes what you've typed as an alias, it will displa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(for example, "WPB=c:\wp\bak")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notes on aliases: the environment variable must have th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GO_xxx", where "_" is the underscore character and "xxx" is the des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, from 1 to 8 characters; after the '=' sign, you must specify the f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path (D:\...).  Upper/lowercase does not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is primarily designed to find directories by their actual names,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blige you to remember an additional bunch of made-up aliase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etheless, you can set an alias anytime it suits you, not just to resol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iguous abbreviations.  Aliases are processed before any search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names, so they can supersede an actual name.  Also, because alia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contain a drive specification, they can be used from any drive,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ing a drive letter (indeed, GO will not recognize a name follow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letter as an alias).  Aliases cannot be further abbreviated in use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directory names can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find an alias that works well, you can make it permanent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ting the SET command in your AUTOEXEC.BAT file.  If you try to set to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aliases, you can fill up your DOS environment space, and may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large it.  Aliases are not shown in GO's tree display; just type "SET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ew them (along with your other environment variables).  If you wish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an alias, type "SET GO_xxx=" with nothing following the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\GO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a subdirectory name (with a command like "GO WORK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out a hard disk with an extensive directory structure can be tediou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prohibitively slow on older computers, because DOS provides no effic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of doing this.  Consequently, GO creates a small data file (\GO.DAT)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ot directory to speed up future searches.  (Such files will 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on floppy disks.)  If this file should ever be deleted, GO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create i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 happens automatically; there is no need for the user to prep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thing before using GO, or to specify which drives should or should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\GO.DAT file, or when the data file should be rebuilt.  When you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GO, and perhaps occasionally thereafter, you will find that your requ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s some time, because the information was not found in the data file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proceeds to search the disk and update its data.  A question mark "?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s during this process; if you want to abort, for example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 an error in the name you typed, you can press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GO to display the tree on a drive with a \GO.DAT file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is read very quickly from the data file; but of course,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made since that file was last updated won't be reflect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Since most people don't add, delete, or rename directories to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quently, the tree GO displays will normally be accurate enough.  Whene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require a completely correct display but suspect that recent chan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n't been noted, you can force a complete rescan of the disk first. 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everal ways to do this: from full-screen mode, press "R"escan;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line, type something like "GO $$" where "$$" is not an abbrevi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existing directory; or simply delete the \GO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ever possible, you should create new directories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isk with GO rather than MKDIR, because GO will add the directory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O.DAT file, avoiding unnecessary disk searches in the future.  (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, including RMDIR or DELTREE, can be used to remove 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NAME not found - no such directory on the drive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rgument - incorrect or missing argument or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- can't create directory: full disk, name too long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- insufficient memory for directory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ed - user pressed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am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unable to create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= user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rror is generated when GO /M reports that a directory already exis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GO /T reports that a directory has n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also improves on the error handling of the standard DOS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: if you type "A:" when that drive is empty, DOS will try to log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way, leading to an annoying "Ignore, Retry, Abort" query, and th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kward situation of an invalid current drive, or worse.  To avoid all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lishness, "GO A:" will simply report the drive invalid if it is emp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er DOS 3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7. RND: Rename/Move Directory 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D allows you not only to simply rename a directory, but also to move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directory (with all its subdirectories) to another position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ree.  The only way to accomplish that with standard DOS tool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MKDIR, XCOPY /S, and DELTREE to create a new directory, cop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ents (including any subdirectories), then delete the original o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is approach is necessary for moving directories from one dri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, it is ridiculously time-consuming for moves within a single driv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t requires a considerable amount of free disk space.  RND manag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 without any actual copying or deleting of files at all.  It offer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combination of features with speed, ease of use, and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RND dirname {newpath\}{newname}               "{}"=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argument must be an existing subdirectory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s drive or path is omitted, it is taken to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.  "." may be used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must be a valid subdirectory name tha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yet exist; any elements of its path will be crea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ed.  If its path or name is omitted, it is taken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as for the first.  The drive, if specified,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same as fo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nline help, type "RND" alone or "RND /?".  Wildcards (?,*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arent" notation (..) may not be used.  Neither argument can be the r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new path is not specified, the directory is simply RENAMED. 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ath is different, then the tree is quickly reorganized so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(with all subdirectories) is MOVED to a different parent direct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You can rename and move at the same time; see examples below.)  In ei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 the process is very fast, involving only rearrangement of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:\WORK&gt; rnd d:\wp writing     Renames dir D:\WP       --&gt; D:\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:\WORK&gt; rnd sue susan         Renames dir C:\WORK\SUE --&gt; C:\WORK\SUS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:\WORK&gt; rnd . current         Renames dir C:\WORK     --&gt; C:\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:\WORK&gt; rnd \wp \urgent\wp    Moves dir C:\WP         --&gt; C:\URGENT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ND RENAM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C:\WORK&gt; rnd \wp \wp\letters   Moves dir C:\WP         --&gt; C:\WP\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:\WORK&gt; rnd sue \susan        Moves dir C:\WORK\SUE   --&gt; C:\SU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examples are straightforward; the rest may call for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4 moves WP down the directory tree, from a subdirectory of C:\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C:\URGENT (which will be created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   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P                        \urg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...                           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5 is potentially confusing.  It too moves WP one level dow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ee; this time it also renames it to LETTERS, while making it a sub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new directory (otherwise empty) called \W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   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P                        \w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...                       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6 renames SUE to SUSAN and moves it up the directory tree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, from a subdirectory of C:\WORK to one of the root C:\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                        C:\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--&gt;         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SUE                  \SUS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...                    \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renaming a directory does not change its timestamp, but moving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, since this actually creates a new directory (though possibly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name).  The timestamps and attributes of any files move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directories requires a modest amount of free disk space,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ion of the new directories themselves.  It is best to avoid errors (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disk) which can abort a move; some parts of the directory structure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been moved and others will not, so completing the task will requi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ious manual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argument - incorrect or missing argument or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flict - can't create new directory, name already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 - insufficient memory for directo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th - bad source path, or destination path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- unexpected error during disk/file operations (disk ful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D sets the DOS return code, so that batch files can test the ERROR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ubsequent action.  Zero indicates a norma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valid argument/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irectory name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disk error (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  8. SETTING DEFAULTS WITH MFDSET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FDSET program allows easy customization of the appearanc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of the MFD Utilities CPY, DCMP, DLT, DTA, and GO.  (The RND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no configurable options.)  To use MFDSET, supply the name of the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modify (the ".COM" type is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DSET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xample: "MFDSET CPY".)  If the program you selected is supported by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of MFDSET, it will be identified and a menu will appear with f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letters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dit settings         "S"av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"estore defaults      "Q"uit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ustomize the program, select "E"dit, change any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, then select "S"ave.  (See detailed explan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without saving any changes, select "Q"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tore and save the initial (default) settings,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"estore.  (Please do this before circulating your 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se programs to anyone el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new settings you have saved do not seem to have any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ext run the utility, there is probably a differently configured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 another directory o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COLORS (CPY,DCMP,DLT,DTA,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se utilities are using color output (see below), you can choos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of three color combinations for their display.  MFDSET will displa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"palette" of colors; each is identified by a pair of hexadecimal dig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00" to "7F", the first of which represents the background, the seco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color.  In the standard VGA palette, the digits have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"17" means "blue background, white text".  Some monochr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s will show all colors as various shades of grey; others may produ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ersed, underlined, or other video effects for certain combin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you see on screen here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ancient MDA displays can display black, white, and bright whit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also grey.  Colors 8-F should generally be avoided as background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they produce blinking video, and MFDSET does not display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ations in the palette; but on EGA/VGA displays, if blinking video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, the whole range of background color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colors are a combination of white, red, and cyan, but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any colors you like.  The purpose of each color is explained for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 (for example, "Messages", "Filenames", and "Errors").  Typ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, or press Enter to leave the current colo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OLOR OUTPUT (CPY,DCMP,D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utilities can display using either PC BIOS color output,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s any screen size but cannot be redirected, or MSDOS outpu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color, which can be redirected but assumes a 25 line screen.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they display in color, but you can select standard MSDOS outpu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f you wish.  Press "Y" or "N", or Enter to leave the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r choice, the "/M" option in DCMP/DLT will reverse it, 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Q" option in CPY will suppr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while DTA does not offer this simple setting, you can get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by including its "/M" option in a default option list -- see bel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has no color output option; it always uses color output for its full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isplay, and MSDOS output otherwise.  RND only uses MSDOS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HIDDEN ITEMS (DCMP,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these utilities do not find or display files and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have the DOS "Hidden" or "System" attributes.  If you would like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, you can change this setting.  Press "Y" or "N", or Enter to leav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sett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while DTA does not offer this simple setting, you can get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by including its "/H/S" options in a default option list --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INATE BY DEFAULT (DC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ination (pause at the end of each screen for a keypress) is contro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/P option.  By default it is on, but if you would prefer it off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change this setting.  (In either case, /P reverses the default.) 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" or "N", or Enter to leave the current sett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while DTA does not offer this simple setting, you can get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by including its /P option in a default option list --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RM BY DEFAULT (D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ing filenames for confirmation before deletion is controll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C option.  By default, confirmation is off, but if you would prefer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, you can change this setting.  (In either case, /C reverses the default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Y" or "N", or Enter to leave the current sett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/DATE FORMAT (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time or date is specified with the /B,/L,/@ options, DTA will ado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format you use; otherwise, it needs to know which format to use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.  You have four choices, selected by their first let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"S                MM/DD/YY, 12:00a/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uropean          DD.MM.YY, 2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umeric           YYMMDD,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OS default       Whichever your DOS country code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ess Enter to leave the current sett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CPY and DLT also accept any of these formats with the /B,/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; but as they don't display time/date information, they have no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default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OPTION STRING (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 allows you to customize many of its options by entering a "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string", which will be treated just as though you had typed it aft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ash "/" on each DTA command line.  Type up to 15 characters (slash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s are optional), then press Enter; or press Enter alone to leav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setting unchanged.  (To wipe out the option string entirely,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Enter.)  Note that options "C,@,X,G,T,B,L,K" may not be specified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if you'd like DTA to display in its wide format by default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 by row instead of column, type "WO" and press Enter.  If you'd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TA to display more or less the way the DOS command DIR does, use "FNUh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.  (That's full information, narrow output, directories alo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no hidden or syste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options you type that conflict with these default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sede them.  Thus if your defaults are "FNUhs", you can still specif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/HS" to show (only) hidden and system items, overriding "hs"; or "/D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 only directories, overriding "U"; or "/W" for wide display, overri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ancel any individual default option by repeating it.  Th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defaults are "FNUhs", you can display files only by specifying "/U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 on the command line, or all items regardless of attributes by repe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isplay the help message with "DTA /?", any default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installed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  9. ABOUT MFD AND THE AUTHOR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ous MFD Utilities originated separately over a seven-year peri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 versions of MSDOS from 2.11 to 6.22.  You might expect DOS to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ed to do some of these things itself during all that time, but it'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ed a few new tricks (it can MOVE files between directories now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these are sometimes awkwardly implemented (like renaming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MOVE).  So these utilities, which have also continued to evolve,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as helpful today as they were years ago.  They always shared a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ency of design, and this has now been emphasized and enhanc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ing them as a group, with a new configuration program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shareware VDE editor/word processor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serial file transfer program, as well as a number of free utiliti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BM PC compatibles.  He holds an A.B. in physics and a Ph.D. in histor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ilosophy of science, and has taught at the Universities of Indiana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lahoma, and Colorado.  A computer enthusiast since high school, he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med in languages from APL to Z80; lately he has been working mostly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86 assembler.  In a period of escalating software complexity and prices, 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ill believes that useful, inexpensive software should remain availab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