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M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find manually entering recipes a nuisance.  I also found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eze odd recipes into MM format very time consuming.  I expec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this program saves you time as it did me.  If it does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ayment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and support future (and past) development of MMCONV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and address with $5 or mor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dney Gran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70 Cranberry 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swell, GA 300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include the version number which displays when MMCONV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newer version, you will be notified.  If you include $3 S&amp;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will be sent to you.  My profit margin is minimal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utomatically ship upgrades to everyone who registers.  Mayb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n the lottery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suggestions send them to the same address.  I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ed via RIME or I-LINK or FIDO CUISINE conferences.  Karen Mintzia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l-Master conference on FIDO is specifically designed for support of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ated programs such as MM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CONV is designed to be used by those of us who frequent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on BBSes and use MealMaster or a program that accepts M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Often people enter intriguing recipes that are not in MM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voids some of the drudgery of manually reformat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CONV is also handy when you want to type in some new recipes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m up in free format with MMCONV headers and footers and ru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M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also be used by QuikBook users since QuikBook will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lMaster formatted recipes with no difficulty, I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CONV is designed to convert free-form recipes or recipes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recipe databases to MealMaster format with minim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.  The MM format is described in its accompanying documentatio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ts     measure        ingre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 1:       1-7        9-10           13-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 2:      42-48      50-51           54-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CONV knows the standard MealMaster measurement abbreviations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I did not know small, large, and pinch had standard abbrevi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do.  Despite the temptation, I did not use CL (centilite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clove(s).  I have seen recipes using it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asiest way to find out how MMCONV works is try it on some rec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nder if it handles a given situation, just try it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ot affected, so there is no d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es MMCONV look for to detect a recip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CONV detects the start and end of recipes in several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of recipe:                         program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MM                                    MM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Begin Recipe Export-                   QUIK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                              Compu-Ch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ext line must have ** in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FROM SCRATCH RECIPE BEGINS *****   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###@ ASCII"                            Micro-C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EXPORTED FROM  MASTERCOOK"           MasterC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reci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                                    MM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End Recipe Export-                    QUIK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ipe Via Compu-Ch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 RECIPE ENDS ********      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- - -                                MasterC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CONV does not require these to be matched.  If a reci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its footer, just put some dashes '---' and MMCONV will kn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with version 1.5, there is a fundamental change i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MCONV works.  Those of you who used former versions can st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arameter inputs to run the program.  Type MMCONV ?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n how to provide parameters for interactiv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you can also run it with full screen input.  Just type MM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MCONV - MM recipe formatter  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ip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file:       MM090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extra lines:       XTRA090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category:       Main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display: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generic head: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ap categories: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screen output: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skipped lines: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nfo: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scape When Ready to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ipe file is the input file normally specified after MMCONV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file of saved messages from a BBS.  Any MM recip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with no additional editing.  Other formats or freeform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quire some manual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extra lines represents the relatively new -S option.  Mark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"Save skipped lines" which defaults to "N" if you don't wa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saved.  Similarly the new option "Save screen output:"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screen output is written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category is normally Maindish.  You can modify this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fer.  For example on a ZIP file of chicken recipes, Chicke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; if loading drink recipes, make it Drinks.  If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spot recipes with no category, make it WHOOPS or som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locate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nd Right footers allow you to override the use of From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used to add commentary, such as zip name and author to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recipes.  Or the conference or network to a collection of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 BBS.   You can run the original output file of recipe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ime to add additional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FILE=filename for one of these footers, th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and placed at the bottom of each recipe processed.  Thu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tuff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ught to you by MMCONV and Sylvia Steiger, GEnie THE.STEI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$ 71511,2253, Internet sylvia.steiger@lunatic.com, moder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T Cookbook and PlanoNet Lowfat &amp; Luscious ech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provided as FILE=SSSTUFF and the information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 would the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ught to you by MMCONV and Sylvia Steiger, GEnie THE.STEI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$ 71511,2253, Internet sylvia.steiger@lunatic.com, moder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T Cookbook and PlanoNet Lowfat &amp; Luscious ech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 Dorie Villarreal                Date: 01-07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unatic Fringe Bbs                 (231) R-Cui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 from the command line, the '-l' or '-L' and '-r' or '-R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similar ways to label a zip file or add a com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fter the author and date information if you run a prior MMCONV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rough again.  This also supports the new "FILE=" option.  Up to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be used for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flexibility is supported here.  As long as the tot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is under 76, the program will combine the input into a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If the length exceeds 76, the input will be adjusted to fit the 7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limit and a message showing the resulting credit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just typ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CONV mmrecipe -lFrom the ZIP file: MM00.zip -rOff    SEMPERVIREN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dd the following CREDIT line at the bottom of reci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ZIP file: MM00.zip            Off SEMPERVIREN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dd quotes to the -r parameter, the extra spa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so this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CONVnn mmrecipe -lFrom the ZIP file: MM00.zip -r"Off    SALATA BB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s this CREDI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ZIP file: MM00.zip             Off    SALATA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display is whether MMCONV should show the Titles as it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s.  Sometimes error messages display and knowing the titl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near can be helpful in locat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generic header causes MMCONV to ignore SLMR or BlueWav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ook for FROM:  and DATE:, like the -X option for command lin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p categories is an undocumented feature of 1.40.  With a -z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, you can cause 1.40 to not delete the odd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lected to get rid of.  The menu item gives you explicit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this feature.  With version 1.8 you can setup a fil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.  The MMCONV18 zip file includes the standard set of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edit in MMCONV.zp.  To activate this file, you have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MCONV.z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ual zapped categor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GG3","OURS","MINE","TRY 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UCP","RACENET","ROBERTS","GENIE","PRODIGY","HOT DOG","PERSON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CB", ",MINE", " BEST", ",BEST", ",MOM'S", " MOM'S", ",ECHO", " ECH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YBEREALM", "MY FAVORITE", "FAVORITE", "OSG1966", ",MY", " MY", "*,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scape When Ready to Run Program is self-explanatory, I beli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(often in the upper left corner of a keyboard) causes MMCON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 You can also carriage return off the Registration Info ent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MENU is 'circular' so you can use an UP-arrow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recipe does not have a QUIKBOOK, COMPU-CHEF, FromScra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lMaster header and footer, it must be manually marked.  Put --M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and at least 3 dashes (---) at the bottom.  Both of thes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 with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add a MealMaster format header to a non-MM recipe. 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genuine MealMaster headers (or close resemblances)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.  With version 1.30 some of the categories are changed even in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recipes, but otherwise they are unedited and unmodified. 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eaders could be used to mark a recipe, but the --MM and ---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CONV will handle a missing footer.  It will be stopped b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 However, this may cause the inclusion of extra stuff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 and message header information in some cases.  In Meal-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recipes, a flag message about "Unexpected End of Recipe"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recipe to alert you to check for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MCONV program will split lines that are too long for the basic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f these lines are in column 2, there will be a '-'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1 if it would otherwise be blank.  This is required to force M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the 2nd column as a separate column.  Without this, MM thinks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line of input which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asionally recipes have commentary between the tit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.  You must manually move these into the direction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pe or delete them for MMCONV to process the recipe correctly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automatically detected and skipped. 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, any line with an embedded colon that is no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M lines gets moved to the bottom of the recipe.  Lin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racters (upper or lower case)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, COOKING TIME:, PREP:, COOK:, DESCRIPTION :,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EG or KEYWORD or TITLE entries after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r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skip Compu-chef extr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FAT GRA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HOLESTERO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INGREDI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skip newone extr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OVEN TEMP  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MINUTES    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ORIGIN     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skip Peliggi extr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QTY    MEASUREMENT       INGREDI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'measures' are recognized as likely to have extra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m and an attempt is made to not have MMCONV mistake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or an additional 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HOLE","STK","ENVELOPE","ENV","BUNCH","BUNCH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QUARES","SQS","SQ","SQU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JUMBO","XLG","X-L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OX", "BOXES", "INCH", "INCHES", "GLAS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GLASSES", "CLOVES", "CLOVE", "CLOV", "CLV", "HEAD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EAD","HD","HDS", "BAG", "BAGS", "STICK", "STICKS", "PIEC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IECE", "STALK", "STALKS","STKS","STA","EA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ARS","STRIPS","STRIP","RIBS","DASH","JAR","SPRIG","SPRIG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IB","RIBS","SHEETS","SHE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MMCONV detects start of directions by a blank line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remove additional blank lines occurring in the ingre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non-MM recipes.   (Real MM recipes are copied as is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with no trouble unless the author or his/her editor mangled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CONV will recognize categories headed with all the following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upper or lower case and format them for M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ego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ngs will default to 1.  Serving information in the recip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up if recognized.  The program looks for the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se-blind) to occur on first non-blank line after the title and exp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or space to follow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  (serves or servings or serving det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 (make or mak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 found and the servings is 0, it will be set to o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umeric serving is found, default of one will be used. 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problem line will print out so you can fix the serv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ATO-CILANTRO B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 with servings:  Makes one 9x5 lo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with version 1.80, these error messages along with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re written to a file SCRNmmdd.n so that they can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ed.  This can be overridden by specifying "N" to the op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with version 1.40, a change was made in the way ingre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s directions are detected.  Ingredients begin after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and serving processing is done and any intervening blank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.   If your recipe actually has no ingredients, put in "non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 followed by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blank line marks start of directions.  Everything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as directions.  All directions will be aligned wit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mbination of 3 or more --- or ___ with no other character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lanks on the line terminates recipe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like to know who originated the recipe.  Typing this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ipe by hand is tedious.  This program will scan through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credit line at the end of each recipe based on the From:  and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header.  If the recipes are read from QWK or Blue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the From:  and Date:  info is placed at the end of the reci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 Linda Fields                   Date: 09-21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version 1.80, this is expanded to include BBS and are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if that can be determ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 Sylvia Steiger                  Date: 04-17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 Hopper's Bbs � Internet: Ehbbs.Co  (317) Nx-Buff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message headers detected, the following was used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by MMCONV vers. n.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dropped this plug for MMCONV.  It doesn't make much 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is in MM and it is a nuisance to edit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CONV can also be used to label recipes in a ZIP file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MM format recipe file that does not have qwk header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command line -l and -r parameters are used to specify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stated at the bottom of the recipe.  Every recipe in this cas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comment on it.   From the menu, you would enter a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 mixture of headed messages and recipes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information will affect more recipes than the on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Basically, the credit information from it will carry on til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approach to using MMCONV is to mark the recipes and then form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with MMCONV.  I then examine the output recipes.  Any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not correctly processed, I tweak in the input 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cess the input file.  (If there are only minor irregularities, I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and proceed to import.)  With the ad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Ammdd.n files, you can also peruse these files to determine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kipped or a recipe was chopp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error is something I think the program should have handl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 is created or added to.  If you find something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handled, please let me know.  I may not agree, but I'm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ider suggestions.  That is how the -x option (save extra lin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nu) and the new approach used in version 1.40 both came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ss repeats until the recipes look right to me.  Or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anual changes are all that is required.  Typically, at most two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quired.  You may take several until you get a handle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k Skelly uses MARKIT in a slightly different approach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MCONV.  He has threatened to write better documentation and presum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lude a description.  For now this is a message he sent (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8-26-93 (23:19)             Number: 1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 Skelly                 Refer#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LINDA FIELDS                  Recvd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MM versions                    Conf: (57) Cui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F&gt;FS&gt;Love MMCONV. Using it to *finally* get 6 Meg of Edna's Cookbook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F&gt;  &gt;converted. *MUCH* easier than doing it by h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F&gt;I have been *trying* to get someone to respond to me on just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&gt;MMCONV, but alas and alack... no one di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word processor to remove the page breaks so that the *only*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that have two blank lines are between the recipes.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T.EXE. This looks for two blank lines and adds '--MM'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'. This is the minimum that MMCONV will recognise as a MM rec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MMCONV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CONV12 inputfile (outputfile)  (xxxxx) is optional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file is 'system date' dot 1. followed by 2, 3, 4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the output through your word processor again to clean up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missed. Nothing's perfect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end of Frank's message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sample of what the program outpu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CONV recip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'S CHOCOLATE TO TH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URLESS CHOCOLATE C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SPBERRY SA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SPBERRY F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 LOBSTER GARLIC CHEESE 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&amp;M PIZZ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NCHY ALMOND 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ATA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 LOUIS' PEANUT BUTTER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 LOUIS' RUM B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0312.5 contains formatted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N0312.5 contains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d: recip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ipes saved: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l Master recipes: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BOOK recipes: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recipes: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read: 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written: 2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ipe titles display as they are extracted.  This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name and the number of recipes.  The parenthetical 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se recipes that were found to already be in MM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read and written print out at the end.  These count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re recent versions give a breakdown by type of recip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is used to reference those you add --MM and --- as marker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output file name is MMmmdd.n (current month and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file number).  If you provide your own output file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umbering convention is used similarly to avoid overwriting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t is supposed to go up to 999 versions, so there should b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running out.  I have had up to 30+ versions in test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of the output produced by MMCONV functionalit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ing an MM reci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Recipe via Meal-Master (tm) v7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: Mexican F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ies: Appetizers, Cheese/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ngs: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lb Monterey Jack cheese with           1 cn Evaporated milk (13 oz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alapeno pepper                     2    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lb Cheddar cheese                      3 tb F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te cheese and lay in greased 9" x 13" pan.  Beat milk, eg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ur together, pour over cheeses.  Bake 40 minutes at 350 degrees F.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squares or diamonds, serve hot or c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 Karen Mintzias              Date: 03-02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IT, MSGSPLIT, MMSORT and FTXT are included for you to t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find them useful, you might consider contributing for th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se programs provide an explanation if you type the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IT formats recipes for processing by MMCONV.  With version 1.02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ill format for QBOOK with a -Q option on th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SPLIT divides up large files of messages (or other ASCII text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files for convenient processing by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SORT can divide up a file of MM recipes based on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MMSORT.PRM.  For those with several databases of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ease recipe entry.  MMSORT.PRM and MMSORT2.PRM ar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iles that I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XT can pick out a message with a specific text in it or tw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.BAT is a batch file approach to cleaning up the MMCONV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mments in the file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    This batch file can be used to clear a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    the files created by MMCONV du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    It assumes that the version of DOS used is high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    to support the '/p' parameter which cause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    to be displayed and the user be given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    deleting or skipping any specif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His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0     This program is actually an enhancement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CREDIT.zip which is still floating around the BBS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processes non-MM recipes as well as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ability to add from and date info to MM rec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1     - add TEAS to abbrev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 OUNCES to abbrev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ranslate � and � (Stan Hall) to 1/2 and 1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ctivate -L &amp; -R options to supply own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-T option suppresses display of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opposite of MMCRDTnn functio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-C option to change ingredient line number of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 SERVING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aseblind CompuChef &amp; QUIKBOOK header/foot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mpuChef checks for "**********" &amp; next line "*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andle continuation in non-MM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itle: cap first char of words - lower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o MM count display if it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kip FAT GRAMS, CHOLESTEROL &amp; INGREDIENT l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-CH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 TBSPS, TBLSP, TBL, #, SML, TEA, TB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TS, TSPN, TSPNS, TBLSPNS, TBLSPN to abbrev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 gallon which overlook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 standard metrics for MM: kg, g, 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odify SERV checking so won't pick up p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andle multiple fractions, e.g., 1/4-1/2 c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xtra recip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FROM SCRATCH RECIPE BEGINS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 RECIPE END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ave 'FromScratch' servings &amp; plac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kip lines with just '.' 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ixed case credit line set from head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rint counts of recipes &amp; lines at end of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well as on the screen (MM will ignore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 dash handling, e.g., 4-6 pounds not spli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 2 6-1/4 oz cans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ix case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ake sure space after servings in al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kip extra blank or '.' lines in directions-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ep at least one of the spaces between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n real MM recipe, don't stop on stars as CCHE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ake sure --MM marker aligns with margin:  H Pe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M header includes a --MM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andle Title:Spinach Tofu Lasagne - provid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PINT to PT, DASH to DS, fluid oz to FL &amp;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tional variant spellings o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 From Scratch to actually work with real reci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bad example to develop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ake out leading blanks in DIRECTIONS: consistency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oids being interpreted as ingre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et own default category - handy on ZIP files -D or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ook for YIELD for ser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option to save what not seen as recipe -S or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 to skip DIRECTIONS ----- and INGREDIENTS ---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lso INSTRUCTIONS &amp; PROCEDU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generic header: look for NAME: &amp; DATE: -x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ick up KEY WORDS as category:  (Alvin Brough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ust have at least one direction line, otherwis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eated as normal rather than end of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nd marker of at least 3 hyphens need not be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argin - but only hyphens and blanks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zap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,M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 BE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,BE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,MOM'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 MOM'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,ECH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 ECH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CYBEREALM",             Sorry, Linda Fiel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MY FAVORI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FAVORI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,M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 M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*,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wes a debt to Fran McGee on FIDO.  She made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mount of work that got me thinking.  I think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MCONV version 14 to be much more user friendly than preceding vers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liminate character count as guide to ingredient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ead use first blank line as demar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kip Pileggi hea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ty    Measurement       Ingre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cognize Pileggi ____ as end of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mbine clove or cloves with following wor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int by point discussion of these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liminate character count as guide to ingredient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ead use first blank line as demar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o longer have to divide up long ingredient lines.  MMCON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em for you.  If there are blank lines within ingredient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moved.  If there is no blank between ingredi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, ad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have some sort of ingredients.  If there are n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, just stick in none with a blank line follow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and you'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kip Pileggi hea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ty    Measurement       Ingre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leggi puts a lot of recipes out with these two odd headings.  MM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skip them and process ingred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cognize Pileggi ____ as end of rec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leggi uses ___ rather than --- at end of his recipes. 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 as not a match.  So changed MMCONV to respon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mbine clove or cloves with following wor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got tired of clove(s) followed by several spaces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Or having to take out the spaces.  I don't want to use C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ves since MM regards as centiliters.  So I added processing to clos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ing for cloves.  Th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loves    garlic     processes to 3     cloves garlic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d.  Formerly thought garlic was a second colum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LRSCR at start of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rint counts of various types of recipes (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the --MM marked 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ook for MAKE before SERV to handle "makes 8 serv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ut serving problem on one line rather tha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rovide a full screen in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ntinue support of shorthand vers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 file display if * in filenam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andle head(s),stalk(s),pieces(s),bag(s),ear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ass(es), inch(es), box(es), of, env, bunch(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ke cloves in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f hit and skip "DIRECTION" line, switch from ingre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kip duplicate KEYWORD or CATEGOR (VILLAR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zap category OSG1966 &amp; som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TN for carton, LAR for large and various other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 so recognizes SERV or MAKE or YIELD with '('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rint name of file processed in the output file &amp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liminate default footer of Converted by MMCONV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ave blank if not provided or available from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hange to MMMMM as bottom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kip TITLE: if appears after in recipe (some QBOOK h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-enable ? from startup &amp; show how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ut registration info as option (thanks, Sylvia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ople indicate can't find in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 space before numeric for Sylvia Steiger &amp;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zap categories not set- fixed to be set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odified message at bottom about star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egories that ZAP CATEGORIES remo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GG3","OURS","MINE","TRY 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UCP","RACENET","ROBERTS","GENIE","PRODIGY","HOT DOG","PERSON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CB", ",MINE", " BEST", ",BEST", ",MOM'S", " MOM'S", ",ECHO", " ECH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YBEREALM", "MY FAVORITE", "FAVORITE", "OSG1966", ",MY", " MY", "*,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Non-measure' measures that MMCONV closes the space aft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reating following ingredient as a second 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HOLE","STK","ENVELOPE","ENV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NV","BUNCH","BUNCHES","SQUARES","SQ","SQUARE","JUMBO","XLG","X-L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OX", "BOXES", "INCH", "INCHES", "GLAS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GLASSES", "CLOVES", "CLOVE", "CLOV", "CLV", "HEAD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EAD", "BAG", "BAGS", "STICK", "STICKS", "PIEC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IECE", "STALK", "STALKS","STKS","STA","EA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ARS","STRIPS","STRIP","RIBS","DA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 1.7   - make version a global variable for my 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12/4 noticed menu has one extra line after sent 1.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tart ingredient list in col 12  - Randy She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plit line at 39 rather than 38  - Randy She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andle numeric differently so 9" pie crus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essing up 'of' handling- modified to remove 'of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word of ingredient line    - Randy She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tore BlueWave date correctly- Dale Shi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tore the parameters entered for next run-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.  Store default cat; titles; generic; &amp; 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 so setting 'generic head' correctly when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 'CU' for cup  - Sylvia St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kip FROM:, COOKING TIME:, PREP:, COOK:, 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IN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ingredients          (asst'd; Mike Bow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andle RECIPE NAME :  in title    (Mike Bow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wap servings &amp; categories for Recipe Box (Bow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cognize CATEGORY :   (Bow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ccept H for quantity for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x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 1.7   - make version a global variable for my sa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just programming stuff.  I had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3 different places &amp; had to change it i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.  Now it is in one place and I fix it ther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used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12/4 noticed menu has one extra line after sent 1.6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oon as I shipped 1.6, I ran it noticed that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clear down to the bottom and it would wait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k I have it fixed right f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tart ingredient list in col 12  - Randy She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plit line at 39 rather than 38  - Randy Shea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y pointed out that I could get 2 more charac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line.   On most recipes no big deal.  But on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, this should save a line or two.  Thanks, R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andle numeric differently so 9" pie crust hand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has been an ongoing annoyance.  9" now get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onably.  Think it helps with some fraction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essing up 'of' handling- modified to remove 'of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word of ingredient line    - Randy Shea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y again.  Pointed out that 'of' was getting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ddly.  I fixed it.  Then I decided I don't like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ings like: 1 lb of butter.  I prefer 1 lb bu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I fixed to take 'of' off start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tore BlueWave date correctly- Dale Shi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le pointed out that BlueWave recipes did not ge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t bottom.  I think it is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tore the parameters entered for next run-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.  Store default cat; titles; generic; &amp; z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red of having to change the parameters every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from the menu?  So what don't you like abo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, anyway?  But the parameters are now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MMCONV.PRM.   So if you like something el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have to reset all the time.  (I figured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ed to get registration info once in a while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defaults to "N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 so setting 'generic head' correctly when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ad the generic heading working backwards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still have not fixed the problem that generic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gnize BWAVE recipes, but the non-generic does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ing.  I'll work on that some more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 'CU' for cup  - Sylvia Stei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wacky abbrevia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kip FROM:, COOKING TIME:, PREP:, C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IN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ingredi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ip some leading lines that occur in QBOOK fro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before ingredients and confuse MMCONV.  (MM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italizes the line before checking for stuff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find it even if your recipe has lower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kip DESCRIPTION : before ingredients (Mike Bow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andle RECIPE NAME :  in title    (Mike Bow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wap servings &amp; categories for Recipe Box (Bow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cognize CATEGORY :   (Bow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ke Bowers posted some recipes from a program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called Recipe Box.  I added the abov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.  The nasty little habit of putting each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different line I didn't try to handle. 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combined on one line manually or the ex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ccept H for quantity for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emed like a good idea.  But MM only accepts "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"quantity" when run interactively.  It does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it from a file.  After some more diddling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ormat I can generate from the "H" that M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ieve is a HEADER line.  Minimal editing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you can probably mess things up by putting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heading.  But why would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 1.8   - process footer from file, indicated by FILE= on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 JAR to scrunch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 to skips before reci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ave the skipped stuff and tack it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o a general check for ':' at top &amp; save as ab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ically anything but serving/category at top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ed by a colon gets put at bottom of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issing recipes with MMMMM or ----- not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argin: fixed to skip lead blanks so catc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nvert '\' to '/' in ingredients   Dan Pink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ove zap categories to a file: MMCONV.ZAP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      Sylvia St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easure w/o unit     Syl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rop dash on lines w/o measure or unit  Syl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owercase h on heading  Syl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mma in input units of measure  Syl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mpress category line- remove extra blanks Sylvia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e denies this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 MicroCook format  "####@ ASCII" marks top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####@" marks the bottom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BS and conference or area added to recipe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rite screen output to a file: SCRNmmdd.n   Dale Shi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fine 'direction' check- Sylvia had ingredi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directions in it &amp; switched to directi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SPRIG(S) to special list - Karen Mintz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 CU for cup  - Syl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rop a as measure - Syl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 MM indentation in directions  - Larry Christ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 processed by MM8+ according to Scott 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more than 4 leading blanks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1/2 of melon becomes 1/2  x me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fix so gm accepted for gram (g) - Syl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enable control of saving screen stuff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enable control of writing skipp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add RIB, RIBS (as in celery) to special handl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unit of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fixed CAT: Prodigy messing up format (Sue) -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tegory removal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if no CATEGORIES left, put i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if convert abbrev for teaspoon or tablespoon use 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B for c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detect 1st Reader Headers - Larry Christ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dropping 'h' on honey when only word on line fix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lvia St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set default category from screen on this run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iting till next   1/2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no more than one blank line between paragraphs- Syl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align numeric to right in space to handle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add Master Coo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drop "Unexpected end of recipe".  Mo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OK than not in my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totally clear old file name when recipe file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ability to set up replacement table for categ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, jams, jellies, jelly, preserves all become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le Shi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adjustable default 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1-3 (ranges) handled better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generic not work on BWAVE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fix MM missing YIELD quantity, formatt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juggle the colon storing logic - done too many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search for "Serving" in text - 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remove trailing blanks -PRODIGY pads lines - 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dash on 'real' continuation lines only: option? - S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 1.8   - process footer from file, indicated by FILE= on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indicate an ASCII fi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footer:  FILE=myf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MCONV will read in all the lines of this file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at the bottom of each recipe it forma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long footers to be read in from a fi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 by MMCONV and Sylvia Steiger, GEnie THE.STEIGERS, CI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511,2253, Internet sylvia.steiger@lunatic.com, moder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T Cookbook and PlanoNet Lowfat &amp; Luscious ech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 JAR to scrunch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non-MM measures are often followed by extra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MMCONV might misconstrue, like stalk, bunc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one more that MMCONV will now handl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 to skips before reci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more odd floater before recipe that I ran ac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ave the skipped stuff and tack it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o a general check for ':' at top &amp; save as ab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ically anything but serving/category at top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ed by a colon gets put at bottom of rec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together attempt to perserve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imes put ahead of the recipe. 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e skipped this stuff.  This version now mov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d of the recipe.  Some of it might bett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deleted, but now you have a choice to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ly and less probability of los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 with a :  (colon) in it before ingredi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gnized is treated this way.  You must have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(or somewhere in) every line you want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ottom for MMCONV to do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issing recipes with MMMMM or ----- not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argin: fixed to skip lead blanks so catch 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it says - pick up some more recipes I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nvert '\' to '/' in ingredients   Dan Pinke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s using the wrong slash in his fractions.  MM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w change to one MM li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ove zap categories to a file: MMCONV.ZAP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      Sylvia Stei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MCONV.ZAP now contains a list of the current z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egories.  These are also still in the program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need this file.  However, if you choo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add to this file things you'd lik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egories.  You can also leave in things like 'try 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Sylvia is attached to by deleting that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easure w/o unit     Syl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ly if there were no units, a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breviation was not used.  The measure w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gredients.  Now it will be abbreviated and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ual measur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rop dash on lines w/o measure or unit  Syl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originally did '-' at beginning of any line tha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have units and a measure.  Not sure why n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emoved in this version.  Feedback appreciat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this helps or hurts.  My beta testers had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lings.  (One suggestion not implemented as ye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it more selective and/or make it option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to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owercase h on heading  Syl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only checking for 'H'.  Good old Sylvia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'h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mma in input units of measure  Syl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ust be a knack.  MMCONV now will remove comm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mpress category line- remove extra blanks Syl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erly MMCONV just blanked out the categories, bu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close up the space.  MM has no problem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if you are just formatting to post, a n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saves a pass through 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 MicroCook format  ####@ ASCII marks top and ####@ 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format I have attempted to handle.  I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sample of this, so let me know of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untered with this new format and I'll try to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BS and conference or area added to recipe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f us frequent more than one BBS and/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recipe conference within/between network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will help to give a clue as to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ipe owner can be contacted if need for a ques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 a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rite screen output to a file: SCRNmmdd.n   Dale Shi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ly the screen shows titles in order to let on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program is alive.  :-) However, on occ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egory or serving errors sh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fine 'direction' check- Sylvia had ingredi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directions in it &amp; switched to directi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tch for word 'directions' in ingredi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SPRIG(S) to special list - Karen Mintz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 CU for cup  - Syl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rop a as measure - Syl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 these all correctly when appear as measures -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valid in 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 MM indentation in directions  - Larry Christ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 processed by MM8+ according to Scott 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more than 4 leading blanks o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, I put the :  on the lines with leading blan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ons, but MM8+ didn't seem to do anyth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.  OTOH, it did not reject recipes with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1/2 of melon becomes 1/2  x me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some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fix so gm accepted for gram (g) - Syl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enable control of saving screen stuff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enable control of writing skipped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ly by request.  Partly because I couldn't fit my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g recipe file processing on the machine I was 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without toggles for this.  Suppose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 XTRAmmdd filename and consequently not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, but appears to no longer (if ever)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 RIB, RIBS (as in celery) t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ndling as a   unit of mea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mbled on this in the big recipe file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fixed CAT: Prodigy messing up format (Sue) -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tegory removal lo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ure what was wrong other than related to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al logic.  Not sure why it works now. 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I'm not going to quib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if no CATEGORIES left, put in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ose special little tou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if convert abbrev for teaspoon or tablespoon use 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B for cl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normally format recipes with TB and TS option of 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recommended for the benefit of those with 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 and for those who sometimes don't pay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ntion.  Now, when MMCONV formats, it uses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convert the normal T and t if found in a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detect 1st Reader Headers - Larry Christ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MCONV carries name and date from initial 1st Reader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out.  Turns out that finds first one by a fl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doing BlueWave check.  Others all reje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er.  Finally figured out how to get i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dropping 'h' on honey when only word on line fix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lvia Stei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set default category from screen on this run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iting till next   1/20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was a bug where the change in defaul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was written to the parameter file and use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, but had no effect on the curren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ly bad when run with parameters sin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tored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no more than one blank line between paragraphs- Syl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progress in this area.  Appears some QBOOK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end up with an extra line sometimes. 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acing i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align numeric to right in space to handle Gen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Scott's comment on the Genie probl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ilure of the space to fix it, I decided to jus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just the units before formatting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add Master Cook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added Master Cook based on its frequency of appea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by non-registered users that MMCONV didn't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drop "Unexpected end of recipe".  Mo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OK than not in my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ded this was more a nuisance than a help.  Most likely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was when someone dropped end marker, but had another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whose header triggered the correc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add SHEET and SHEETS to special 'measures' s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'measure' type item sometimes followed b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totally clear old file name when recipe file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pt getting 'burp' of old name when typed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with version 1.80 there is a new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s that there is no more room in the string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related to using dynamic memory al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 the categories to be zapped and the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moved in recipes as well as the BBS an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s.  How's that for Gree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ally, MMCONV now makes space for some th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ly.  This is done using some spare spac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pare space is not unlimited.  So MMCONV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.  Please let me know if these string poo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showing up.  I don't anticipate a problem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wrong.  (It has happened before, after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 1.9   - fix generic reader processing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ects DATE: and FROM: at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so looks for BBS: and either AREA: or CON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ped up by skipping very short lines (3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ss) since can't be header or recipe start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ccur between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llow file MMCONV.HDR which contains four l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rve to mark the following items in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from         (normal is FROM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date         (normal is DATE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conf/area    (normal is AREA: or CONF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bbs name     (normal is BBS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only in effect if generic heade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file is not in the directory, MMCONV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 items indicated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would aid processing if a colon follo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icator - though this only works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ually there, of course.  MMCONV translates i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percase for comparison with the input line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translates to uppercase.  There is some safe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random text since MMCONV expects date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ems to be within 6 lines of each other.  If no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inues from line after the line where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tected one 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fact, any header data could be picked up u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ever, if what is set for from &amp; date aren't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MCONV will not recognize a header.  Also any valu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led in with something default.  Nonsense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wo will suppress them entirely since will never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a possible bug that would probably ski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n-MM recipes right after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just 'date' processing to allow for usage a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.  Tends to add the time to the date in SLM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FX since looks for end of line or double bl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termin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