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 � ����� 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 � ��  � ��  � �� �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 � ��  � ����� �� �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 � ��  �    �� �� � �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 � �� �� �  �� �� �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 ����� ����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˿�˿    �����Ϳ�����˿��   ˿�����Ϳ��   ˿�����˿�����˿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���  </w:t>
      </w:r>
      <w:r>
        <w:rPr>
          <w:rtl w:val="true"/>
        </w:rPr>
        <w:t>ڿ</w:t>
      </w:r>
      <w:r>
        <w:rPr/>
        <w:t xml:space="preserve">  ���  ��  �</w:t>
      </w:r>
      <w:r>
        <w:rPr/>
        <w:t>˿�����δ  ���  �� � �������δ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�����</w:t>
      </w:r>
      <w:r>
        <w:rPr/>
        <w:t>ϼ����������������   ��  ���  ���������   ����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Mac Mir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made or supported by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ade by CowSoft.  And CowSoft is not responsible for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this file on your computer. 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ll Model 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ll 222 flies faster than the JetRanger 2 while still hovering a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mph.  It flies best at about 4,500 feet and can fly well in most we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ver, hit the spoiler key once and lower your flaps completely with F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lowly cut down on the throttle until you  hit 15 mph.  To land c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ttle completely with F1 and you will drop out of the 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ll Model 222 is a medium sized, 8-10 seat, twin tur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ycoming LTS101-650C engines, MTR helicopter designed for high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in all weathers.It wieghs about 6,500 lbs. and flies a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mph.  If anyone can tell me how to make it fly at 160 mph with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INSTALLATION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or copy the Bell-222.air file to your fltsim5\si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some feedback on our products.  Address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 Mirabile - mac@net-work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2033,3150    &lt;===(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02033.315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aspino - bandito@net-work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net)        michael.raspino@ssta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hael.raspino%275@satlink.oau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feedback on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're just telling us who you are and where you'r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