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Swordplay: 3D game of floating swords used in a bout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wordplay is a game where you block and lunge your swor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word.  A hit is made on the computer when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ver your sword past the computer's sword.  Also, a hit is mad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's sword is able to pass your sword.  Th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computer's defenses and strike the computer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