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MASTER OF ORION GAME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ORION-ED.EXE included in the zip file ORIN10S!.ZIP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ull editor.  ORIN10S!.ZIP should contain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_id.diz  -  BBS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me.doc   -  READ THIS! IMPORTANT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.doc - 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on-ed.exe -  MAIN 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ndor.doc   -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.ion -  NDOS/4DO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ple.gif   -  Picture in .gi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ple.pcx   -  Picture in .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ple.bmp   -  Picture in .b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ple.jpg   -  Picture in .jp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ORION-ED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RION-ED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UFO ED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You are allowed to use it for 30 days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then please register it.  Registration information is in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distributed on a "Try before you buy" basis. This means tha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have a copy of the SHAREWARE version, it is just a taste of wha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n do.  Please feel free to distribute this COMPLETE program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Reverse engineer, de-compile, or otherwise steal the cod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istribute any modified versions of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istribute this program without ALL the files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file ORION-ED.EXE in your ORION directory.  Start and save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editor by typing ORION-ED from your ORION directory.  The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is the save game selection screen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      </w:t>
      </w:r>
      <w:r>
        <w:rPr/>
        <w:t>------==�� GAME AND STATS ENHANCEMENT EDITOR ��==------------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�                          </w:t>
      </w:r>
      <w:r>
        <w:rPr/>
        <w:t>MASTER OF OR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   �                   </w:t>
      </w:r>
      <w:r>
        <w:rPr/>
        <w:t>SHARE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�       </w:t>
      </w:r>
      <w:r>
        <w:rPr/>
        <w:t>ENTER THE NUMBER OF THE SAVE GAME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�               � </w:t>
      </w:r>
      <w:r>
        <w:rPr/>
        <w:t>Valid Numbers are 1 thru 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�   �                 </w:t>
      </w:r>
      <w:r>
        <w:rPr/>
        <w:t>PRESS  X  TO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S are: �    FOR ORDERING INFORMATION, SEE REGISTER.DOC AND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CRIST  �    ACS is:   Arrow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&amp;     �              PO BOX 7647           Phone: 1(503) 399-1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ANDY   �              Salem, OR. 97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the number of the savegame that you wish to edit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built into the editor some limits to prevent over run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Orion game parameters.  These limits are rather large, s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ttle effect on what you can edit.  Since this is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have all of the goodies that the registered version ha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here to help a lot with those Huge Impossible Galaxies with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