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 I O N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-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ON-ED, Editor (Games, Gam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NxxS!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be ORIN10S!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&lt; ORION EDITOR 1.0 &gt;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STER OF ORION Game Edit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all six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netary stats, reserves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and research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difying completed T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ing the items to be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game with an edge, or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by starting at leve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____________________File_1_of_1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EDITOR 1.0 - The most complet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vailable.  Edits all six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hanging of planetary stats,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ther varia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.00 inclusive Worldwide direct from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$10.00 in the USA and Canada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FULL version of the software, and free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.00 an 8x5-1/2" print of the copy protec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720dpi Full Color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(Arrow Computer Services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ORION-ED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ORION-ED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-ED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ORION-ED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